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/1.3/2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 – 2006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rmomodernizacja obiektów stanowiących mienie powia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wspuda, gmina Raczki, Suwałki, powiat suwalski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zasadnienie projektu</w:t>
      </w:r>
    </w:p>
    <w:p>
      <w:pPr>
        <w:pStyle w:val="TextBody"/>
        <w:rPr/>
      </w:pPr>
      <w:r>
        <w:rPr/>
        <w:t xml:space="preserve">Obowiązek utrzymywania w należytym stanie technicznym obiektów stanowiących mienie Powiatu Suwalskiego będzie spełniany  z wykorzystaniem wszystkich możliwych zewnętrznych źródeł finansowania. Dbałość o należyty stan techniczny poszczególnych obiektów  będzie zsynchronizowana z ich pełnym, racjonalnym  wykorzystanie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pis projektu</w:t>
      </w:r>
    </w:p>
    <w:p>
      <w:pPr>
        <w:pStyle w:val="TextBody"/>
        <w:rPr/>
      </w:pPr>
      <w:r>
        <w:rPr/>
        <w:t xml:space="preserve">Zasoby  powiatu to: budynek szkoły w Dowspudzie, budynek siłowni przy szkole, internat, kotłownia, siedziba Gospodarstwa Pomocniczego, zabytkowa Kordegarda, budynki inwentarskie i magazynowe na terenie Dowspudy, budynek Powiatowego Urzędu Pracy,  baza Powiatowego Zarządu Dróg w Suwałkach oraz siedziba Starostwa. Planowane są remonty istniejących  budynków stanowiących mienie powiatu, z maksymalnym wykorzystaniem posiadanej powierzchni użytkowej.  Z uwagi na kosztochłonność   przedsięwzięć inwestycyjnych  planuje się wykorzystanie potencjalnych możliwości  rynkowych oraz zewnętrznych źródeł  współfinansowania, takich jak premia termomodernizacyjna. Poszczególne obiekty wymagają  prac   remontowych o bardzo zróżnicowanym zakresie. Jednakże w większości dotyczą one poprawy  parametrów  wpływających na uzyskanie lepszego współczynnika przenikania  ciepła, pozwolą na uniknięcie zbytecznych strat ciepła, a są to między innymi: wymiana okien,  docieplenie ścian zewnętrznych , naprawa lub wymiana pokryć dachowych, docieplenia stopodachów itp. Projekt realizowany będzie etapowo. Aby umożliwić wykorzystanie premii termomodernizacyjnej, w I etapie należy opracować audyty termomodernizacyjne. Następnie należy opracować dokumentację techniczną remontów w zakresie przewidzianym audytem, zgodnie z obowiązującym prawem budowlanym.  Następnie należy sukcesywnie realizować prace remontowe, w miarę możliwości finansowych i skuteczności poszukiwań  współfinansowania.  Na II etap złożą się takie działania jak: wybór  wykonawcy robót zgodnie z ustawą- Prawo Zamówień Publicznych   Zakończenie robót  zamknie II etap projektu, który będzie koordynowany przez Wydział PIR Starostwa Powiatowego. III  etap  projektu  skupi  działania zmierzające do efektywnego wykorzystania niekonwencjonalnych rozwiązań: kolektory słoneczne, pompy cieplne, itp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acjonalne  gospodarowanie zasobami lokalowymi powiatu </w:t>
            </w:r>
          </w:p>
          <w:p>
            <w:pPr>
              <w:pStyle w:val="Normal"/>
              <w:rPr/>
            </w:pPr>
            <w:r>
              <w:rPr/>
              <w:t>- Zmniejszenie kosztów eksploatacji obiek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niejszenie jednostkowego kosztu eksploatacji  posiadanej  powierzchni użytkowej</w:t>
            </w:r>
          </w:p>
          <w:p>
            <w:pPr>
              <w:pStyle w:val="Normal"/>
              <w:rPr/>
            </w:pPr>
            <w:r>
              <w:rPr/>
              <w:t>Po 2 latach od rozpoczęcia projekt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Administracja obiekt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zystosowanie obiektów do bardziej ekonomicznej eksploatacji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budynków poddanych pracom termomodernizacyjny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dministracja obiektów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promowanie  schroniska na ponadlokalnym rynku turystyczny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energooszczędne obiekty mieszczące siedzibę Starostwa i podległe jednos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. 10000 m 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/>
            </w:pPr>
            <w:r>
              <w:rPr/>
              <w:t>powierzchni użytkowej w zasobach powiat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administracja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e zmniejszy się zainteresowanie wykorzystaniem istniejącej powierzchni użytkowej w poszczególnych budynkach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asoby materialne (obiekt) i organizacyjne </w:t>
            </w:r>
          </w:p>
          <w:p>
            <w:pPr>
              <w:pStyle w:val="Normal"/>
              <w:rPr/>
            </w:pPr>
            <w:r>
              <w:rPr/>
              <w:t>- zasoby ludzkie</w:t>
            </w:r>
          </w:p>
          <w:p>
            <w:pPr>
              <w:pStyle w:val="Normal"/>
              <w:rPr/>
            </w:pPr>
            <w:r>
              <w:rPr/>
              <w:t>- środki finansow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projekt znajdzie uznanie i uzyska dofinansowanie</w:t>
            </w:r>
          </w:p>
          <w:p>
            <w:pPr>
              <w:pStyle w:val="Normal"/>
              <w:rPr/>
            </w:pPr>
            <w:r>
              <w:rPr/>
              <w:t>- nie pogorszy się sytuacja budżetowa powiatu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Młodzież ucząca się w  Zespole Szkół w Dowspudzie </w:t>
      </w:r>
    </w:p>
    <w:p>
      <w:pPr>
        <w:pStyle w:val="Tekstpodstawowy3"/>
        <w:rPr>
          <w:sz w:val="24"/>
        </w:rPr>
      </w:pPr>
      <w:r>
        <w:rPr>
          <w:sz w:val="24"/>
        </w:rPr>
        <w:t>Turyści odwiedzający Dowspudę, Powiat Suwalski, Suwalszczyznę</w:t>
      </w:r>
    </w:p>
    <w:p>
      <w:pPr>
        <w:pStyle w:val="Tekstpodstawowy3"/>
        <w:rPr>
          <w:sz w:val="24"/>
        </w:rPr>
      </w:pPr>
      <w:r>
        <w:rPr>
          <w:sz w:val="24"/>
        </w:rPr>
        <w:t>Interesanci  i pracownicy Starostwa Powiatowego w Suwałkach oraz podległych jednoste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. Zasady wdrażania projektu </w:t>
      </w:r>
    </w:p>
    <w:p>
      <w:pPr>
        <w:pStyle w:val="TextBody"/>
        <w:rPr/>
      </w:pPr>
      <w:r>
        <w:rPr/>
        <w:t xml:space="preserve">I etap: </w:t>
        <w:br/>
        <w:t xml:space="preserve">1. Ustanowienie koordynatorów   reprezentujących  Starostwo Powiatowe we wszystkich fazach projektu. </w:t>
      </w:r>
    </w:p>
    <w:p>
      <w:pPr>
        <w:pStyle w:val="TextBody"/>
        <w:rPr/>
      </w:pPr>
      <w:r>
        <w:rPr/>
        <w:t>2. Opracowanie  audytów dla poszczególnych  budynków.</w:t>
        <w:br/>
        <w:t xml:space="preserve">3. Opracowanie dokumentacji projektowo-kosztorysowej  remontów poszczególnych budynków  w zakresie przewidzianym audytem, zgodnie z obowiązującym prawem budowlanym.  </w:t>
      </w:r>
    </w:p>
    <w:p>
      <w:pPr>
        <w:pStyle w:val="TextBody"/>
        <w:rPr/>
      </w:pPr>
      <w:r>
        <w:rPr/>
        <w:t>4. Zatwierdzenie dokumentacji.</w:t>
        <w:br/>
        <w:t xml:space="preserve"> II etap:</w:t>
      </w:r>
    </w:p>
    <w:p>
      <w:pPr>
        <w:pStyle w:val="TextBody"/>
        <w:rPr/>
      </w:pPr>
      <w:r>
        <w:rPr/>
        <w:t xml:space="preserve">5. Wybór  wykonawcy robót zgodnie z ustawą- Prawo Zamówień Publicznych.   </w:t>
        <w:br/>
        <w:t xml:space="preserve">6. Zakończenie robót. </w:t>
        <w:br/>
        <w:t>III  etap:</w:t>
        <w:br/>
        <w:t xml:space="preserve">7. Działania zmierzające do efektywnego wykorzystania niekonwencjonalnych rozwiązań: kolektory słoneczne, pompy cieplne, itp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Powiatu Suwalskiego do 2015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działanie 3.4.4. Rozbudowa bazy  noclegowo-gastronomicznej o różnym standardzie)</w:t>
        <w:br/>
        <w:t xml:space="preserve">( działanie 2.1.3. Rozwijanie infrastruktury turystycznej towarzyszącej sieciom szlaków)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działanie 3.1.6.  Inicjowanie, wspieranie i promocja nowych rodzajów usług turystycznych, tworzących pełną całoroczną ofertę dla turys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ziałanie 2.2.3. Wspieranie rozwoju turystyki, w tym agroturystyki, ekoturystyki i turystyki kwalifikowan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ZPORR, Działanie 1.4. Rozwój turystyki i kultury</w:t>
      </w:r>
    </w:p>
    <w:p>
      <w:pPr>
        <w:pStyle w:val="TextBody"/>
        <w:rPr/>
      </w:pPr>
      <w:r>
        <w:rPr/>
        <w:t xml:space="preserve">- inne (jakie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Harmonogram realizacji projektu (wykres Gant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6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02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/2007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Tekstpodstawowy2"/>
        <w:rPr/>
      </w:pPr>
      <w:r>
        <w:rPr/>
        <w:t>Uwaga: jeżeli projekt trwa  dłużej niż do końca 2006r.  można harmonogram przedstawić w  kwartałach.</w:t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Tekstpodstawowy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Wnioskodaw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ostwo Powiatowe, Wydział Programowania, Inwestycji i Rozwo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ind w:hanging="720"/>
    </w:pPr>
    <w:rPr/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32:00Z</dcterms:created>
  <dc:creator>Rodzice</dc:creator>
  <dc:description/>
  <dc:language>en-US</dc:language>
  <cp:lastModifiedBy>a</cp:lastModifiedBy>
  <cp:lastPrinted>2004-09-16T12:04:00Z</cp:lastPrinted>
  <dcterms:modified xsi:type="dcterms:W3CDTF">2004-09-16T10:07:00Z</dcterms:modified>
  <cp:revision>4</cp:revision>
  <dc:subject/>
  <dc:title>KARTA   PROJEKTOWA   NR </dc:title>
</cp:coreProperties>
</file>