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Karta   Projektowa  NR I/1.1/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/ dotyczy projektów przewidzianych do realizacji w latach 2004 – 2006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Tytuł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Podnoszenie poziomu wykształcenia rolników i uzyskanie przez nich kwalifikacji rolnicz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2. Miejsce realizacji projekt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espół Szkół im. gen. Ludwika Michała Paca w Dowspudzie  16 – 420 Raczki , woj. podlaski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Uzasadnienie projektu</w:t>
      </w:r>
    </w:p>
    <w:p>
      <w:pPr>
        <w:pStyle w:val="TextBody"/>
        <w:jc w:val="both"/>
        <w:rPr/>
      </w:pPr>
      <w:r>
        <w:rPr>
          <w:sz w:val="24"/>
        </w:rPr>
        <w:t>Wielu rolników prowadzących gospodarstwa rolnicze nie ma wykształcenia rolniczego. Mając na względzie standardy wymagań stawianych przy ubieganiu się o różne instrumenty wspierania rolnictwa w ramach programu operacyjnego oraz planu rozwoju obszarów wiejskich posiadanie kwalifikacji rolniczych przez właścicieli gospodarstw rolnych oraz osoby planujące je przejąć lub zakupić jest niezbędne.</w:t>
      </w:r>
    </w:p>
    <w:p>
      <w:pPr>
        <w:pStyle w:val="TextBody"/>
        <w:jc w:val="both"/>
        <w:rPr/>
      </w:pPr>
      <w:r>
        <w:rPr>
          <w:sz w:val="24"/>
        </w:rPr>
        <w:t>Dlatego stworzenie możliwości zdobycia formalnych kwalifikacji przez wyżej wymienione osoby jest konie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pis projektu</w:t>
      </w:r>
    </w:p>
    <w:p>
      <w:pPr>
        <w:pStyle w:val="Tekstpodstawowy2"/>
        <w:rPr/>
      </w:pPr>
      <w:r>
        <w:rPr>
          <w:sz w:val="24"/>
        </w:rPr>
        <w:t xml:space="preserve">W ramach projektu planuje się przeprowadzić szkolenie przygotowujące do egzaminu na tytuł wykwalifikowanego rolnika dla 100 osób z powiatu suwalskiego i ewentualnie powiatów sąsiedni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 ramach kursu przewiduje się 210 godzin zajęć zgodnie z programem opracowanym w oparciu o podstawę  programową kształcenia w zawodzie rolni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Zajęcia będą odbywały się w grupach 25 osobowych z podziałem na trzy bloki tematyczne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dukcja rolnicza,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techniczny,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ekonomiczn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Nabór uczestników będzie odbywał się poprzez ogłoszenie w prasie lokalnej, w radio i telewizji regionalnej oraz poprzez ogłoszenia w urzędach gmin i innych instytucjach obsługujących wieś i rolnictw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Uczestnikami będą rolnicy nie posiadający formalnych kwalifikacji rolniczych, prowadzący gospodarstw rolne, osoby planujące przejąć gospodarstwa rolne jako następcy po rodzicach i inne osob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>Bazę dydaktyczną kształcenia będą stanowiły pomieszczenia Zespołu Szkół im. gen. Ludwika Michała Paca w Dowspudzie. W procesie kształcenia będą wykorzystywane środki dydaktyczne umożliwiające prowadzenie zajęć zgodnie z założonymi celami programu w szczególności z zastosowaniem technologii informacyjnej i sieci teleinformatycznej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Zostaną zapewnione właściwe warunki bezpieczeństwa i higieny niezbędne przy nauczani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>Kadrę pedagogiczną będą stanowili głównie nauczyciele zespołu szkół posiadający odpowiednie wykształcenie z przygotowaniem pedagogicz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Formą oceny poziomu opracowania wiadomości i umiejętności z zakresu kwalifikacji rolniczych będzie egzamin wewnętrzny po zakończeniu kursu i egzamin na tytuł wykwalifikowanego rolnik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Cele projektu wraz ze wskaźnikami osiągnięć (matryca logic</w:t>
      </w:r>
      <w:r>
        <w:rPr/>
        <w:t>zna projektu)</w:t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el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wskaźniki osiągnięć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źródła informacji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założeni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cele globalne 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center" w:pos="4498" w:leader="none"/>
              </w:tabs>
              <w:rPr/>
            </w:pP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oddziaływanie</w:t>
            </w:r>
            <w:r>
              <w:rPr>
                <w:sz w:val="24"/>
              </w:rPr>
              <w:t>- długoterminowe efekty projektu, pojawiające się w jakiś czas po dostarczeniu produktów i pojawieniu się rezultatów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niesienie jakości i wydajności w gospodarstwach rolnych powiatu suwalskieg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oprawa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wzrost o x% efektywności gospodarowania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badania ankietowe i informacje GUS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szczegółow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rezultaty</w:t>
            </w:r>
            <w:r>
              <w:rPr>
                <w:sz w:val="24"/>
              </w:rPr>
              <w:t>- bezpośrednie i natychmiastowe efekty wynikające z dostarczenia produktu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zwiększenie się liczby rolników osób, mających możliwość uzyskania dodatkowych środków z zewnątrz.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zrost o x % liczby rolników posiadających kwalifikacje rolnicze 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lista wydanych zaświadczeń ukończenia kursu i dane GUS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osoby przeszkolone zechcą i będą miały warunki do wykorzystania nabytych uprawnień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cele operacyjne</w:t>
              <w:br/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produkty</w:t>
            </w:r>
            <w:r>
              <w:rPr>
                <w:sz w:val="24"/>
              </w:rPr>
              <w:t xml:space="preserve"> – otrzymane, przy wykorzystaniu wkładu, rzeczy materialne oraz niematerialne np. usługi szkoleniowe itp.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rzeszkolenie  100 osób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szkolonych 100 osó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sty obecności i dzienniki zajęć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ktywne uczestnictwo w szkoleni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aps/>
                <w:sz w:val="24"/>
              </w:rPr>
            </w:pPr>
            <w:r>
              <w:rPr>
                <w:caps/>
                <w:sz w:val="24"/>
              </w:rPr>
              <w:t>Wkład</w:t>
            </w:r>
          </w:p>
        </w:tc>
      </w:tr>
      <w:tr>
        <w:trPr/>
        <w:tc>
          <w:tcPr>
            <w:tcW w:w="6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 baza lokalowa i środki dydaktyczne -  wkład Zespołu Szkół im. gen. Ludwika Michała Paca w Dowspudzie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wykwalifikowana kadra nauczycieli przedmiotów rolniczych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projekt znajdzie uznanie i uzyska dofinansowanie ze środków Unii Europejskiej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przyjęcie oferty przez zainteresowanych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Beneficjenci projektu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eneficjantami będą właściciele gospodarstw rolnych oraz osoby planujące je przejąć lub zakupić, którzy nie posiadają kwalifikacji rolniczyc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Zasady wdrażania projektu </w:t>
      </w:r>
    </w:p>
    <w:p>
      <w:pPr>
        <w:pStyle w:val="TextBody"/>
        <w:jc w:val="both"/>
        <w:rPr/>
      </w:pPr>
      <w:r>
        <w:rPr>
          <w:sz w:val="24"/>
        </w:rPr>
        <w:t xml:space="preserve">Za wdrożenie projektu będzie odpowiedzialny Zespół Szkół im. gen. Ludwika Michała Paca w Dowspudzie , który przeprowadzi nabór na szkolenia , zorganizuje  szkolenia oraz przeprowadzi stosowne egzaminy i wyda odpowiednie dokumenty potwierdzające kwalifikacje zawodow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. Powiązanie projektu z dokumentami o charakterze strategicznym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trategia Rozwoju Powiatu Suwalskiego do 2015 r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Cel strategiczny – Zrównoważony rozwój – warunek sukcesu gospodarki powiatu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Kształtowanie postaw przedsiębiorczych wśród młodzieży i dorosłych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worzenie oferty kształcenia dorosłych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Pozyskiwanie środków unijnych na wspieranie rozwoju powiatu i aktywizacja społeczności lokalnych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2. Cel strategiczny – poprawa jakości życia mieszkańców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Wspieranie działań na rzecz podnoszenia poziomu wykształcenia społeczeństw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ZPORR 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/>
        <w:t>9. Harmonogram realizacji projektu (wykres Gantta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3"/>
        <w:gridCol w:w="223"/>
        <w:gridCol w:w="223"/>
        <w:gridCol w:w="223"/>
        <w:gridCol w:w="223"/>
        <w:gridCol w:w="223"/>
        <w:gridCol w:w="223"/>
        <w:gridCol w:w="223"/>
        <w:gridCol w:w="223"/>
        <w:gridCol w:w="300"/>
        <w:gridCol w:w="300"/>
        <w:gridCol w:w="300"/>
        <w:gridCol w:w="223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  <w:gridCol w:w="224"/>
        <w:gridCol w:w="224"/>
        <w:gridCol w:w="224"/>
        <w:gridCol w:w="224"/>
        <w:gridCol w:w="224"/>
        <w:gridCol w:w="224"/>
        <w:gridCol w:w="224"/>
        <w:gridCol w:w="224"/>
        <w:gridCol w:w="224"/>
        <w:gridCol w:w="300"/>
        <w:gridCol w:w="300"/>
        <w:gridCol w:w="300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  <w:t>etap</w:t>
            </w:r>
          </w:p>
        </w:tc>
        <w:tc>
          <w:tcPr>
            <w:tcW w:w="2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004</w:t>
            </w:r>
          </w:p>
        </w:tc>
        <w:tc>
          <w:tcPr>
            <w:tcW w:w="2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005</w:t>
            </w:r>
          </w:p>
        </w:tc>
        <w:tc>
          <w:tcPr>
            <w:tcW w:w="2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006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1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1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  <w:t>I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  <w:t>x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  <w:t>x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  <w:t>x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  <w:t>x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  <w:t>x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TextBodyIndent"/>
        <w:rPr/>
      </w:pPr>
      <w:r>
        <w:rPr>
          <w:sz w:val="24"/>
        </w:rPr>
        <w:t>Uwaga: jeżeli projekt trwa dłużej niż do końca 2006r.  można harmonogram przedstawić w  kwartałach.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Źródła finansowania projek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620"/>
        <w:gridCol w:w="1440"/>
        <w:gridCol w:w="1440"/>
        <w:gridCol w:w="1260"/>
        <w:gridCol w:w="12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-201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 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 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rodki 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dżet Powia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 08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Wnioskodawc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spół Szkół w Dowspudz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 w:val="24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33:00Z</dcterms:created>
  <dc:creator>ZS Dowspuda</dc:creator>
  <dc:description/>
  <dc:language>en-US</dc:language>
  <cp:lastModifiedBy>a</cp:lastModifiedBy>
  <cp:lastPrinted>2004-08-16T12:23:00Z</cp:lastPrinted>
  <dcterms:modified xsi:type="dcterms:W3CDTF">2004-09-15T10:20:00Z</dcterms:modified>
  <cp:revision>14</cp:revision>
  <dc:subject/>
  <dc:title>KARTA   PROJEKTOWA   NR </dc:title>
</cp:coreProperties>
</file>