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 w:val="28"/>
        </w:rPr>
        <w:t>KARTA PROJEKTOWA NR   I/1.4/3</w:t>
      </w:r>
    </w:p>
    <w:p>
      <w:pPr>
        <w:pStyle w:val="Normal"/>
        <w:jc w:val="center"/>
        <w:rPr>
          <w:i/>
          <w:i/>
        </w:rPr>
      </w:pPr>
      <w:r>
        <w:rPr>
          <w:i/>
        </w:rPr>
        <w:t>/ dotyczy projektów przewidzianych do realizacji w latach 2004 – 2006/</w:t>
      </w:r>
    </w:p>
    <w:p>
      <w:pPr>
        <w:pStyle w:val="Normal"/>
        <w:jc w:val="center"/>
        <w:rPr>
          <w:rStyle w:val="Domylnaczcionkaakapitu"/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Tytuł projektu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sz w:val="24"/>
        </w:rPr>
      </w:pPr>
      <w:r>
        <w:rPr>
          <w:sz w:val="24"/>
        </w:rPr>
        <w:t>Przedsiębiorcza wie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Miejsce realizacji projektu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sz w:val="24"/>
        </w:rPr>
      </w:pPr>
      <w:r>
        <w:rPr>
          <w:sz w:val="24"/>
        </w:rPr>
        <w:t xml:space="preserve">Projekt będzie realizowany na terenie powiatu suwalskieg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24"/>
        </w:rPr>
        <w:t xml:space="preserve">       </w:t>
      </w:r>
      <w:r>
        <w:rPr>
          <w:b/>
          <w:sz w:val="24"/>
        </w:rPr>
        <w:t>3.  Uzasadnienie projektu</w:t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iększość ofert pracy, które napływają do Urzędu Pracy w Suwałkach dotyczy miasta Suwałki. W 2003r. zakłady pracy zgłosiły ogółem 2 529 miejsc pracy, w tym jedynie 367 (14,51% ogółu) pochodziło z powiatu ziemskiego. Przedsiębiorstwa w powiecie to drobni przetwórcy związani z rolnictwem. Stanowią oni siłę napędową gospodarki powiatu. W 2001 roku w powiecie zarejstrowanych było 5440 podmiotów gospodarczych. W skali województwa jest to nadal niewielka ilość. Mało miejsc pracy oraz trwające zmiany w sektorze rolnym dostosowujące gospodarstwa do funkcjonowania w UE wiążą się z koniecznością wsparcia polskiej wsi. Projekt przewiduje pomoc w zakładanu własnej działalności gospodarczej. Chętnym osobom  bezrobotnym z terenów wiejskich zaproponujemy szkolenia z zakresu agroturystyki oraz prowadzenia księgowości w celu umożliwienia samozatrudnienia, a następnie możliwość uzyskania dotacji na ten cel. Ostatnio zauważyć można tendencję poszukiwania dodatkowych, poza rolnictwem, źródeł dochodów na wsi. Nadal jest duże zainteresowanie zakładaniem gospodarstw agroturystycznych. Bogactwo i piękno flory i fauny Suwalszczyzny zachęca do przyjazdu turystów krajowych i zagranicznych. Natomiast po wejściu Polski do UE od rolników otrzymujących fundusze unijne wymagane będzie prowadzenie uproszczonej księgowości. Otwiera to aktywnym osobom możliwość, założenia własnej firmy w miejscu zamieszkania. Poprzez realizację zadań projektu osiągnięte będą cele ujęte w Strategii Rozwoju Powiatu Suwalskiego do 2015r. dotyczące: Zrównoważonego rozwoju oraz Poprawy jakości życia mieszkańców.</w:t>
      </w:r>
    </w:p>
    <w:p>
      <w:pPr>
        <w:pStyle w:val="Tekstpodstawowy2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Opis projektu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Celem programu jest aktywizacja zawodowa oraz kształcenie postaw przedsiębiorczych wśród grupy bezrobotnych zamieszkałych na terenach wiejskich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sz w:val="24"/>
        </w:rPr>
      </w:pPr>
      <w:r>
        <w:rPr>
          <w:sz w:val="24"/>
        </w:rPr>
        <w:t xml:space="preserve">W ramach programu zostaną zorganizowane: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1. szkolenia z zakresu agroturystyki i prowadzenia uproszczonej księgowości – oba te szkolenia będą uzupełnone o modół   przedsiębiorczości,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2. udzielanie jednorazowych środków na rozpoczęcie własnej działności gospodarczej -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maksymalna kwota dofinansowania 11 000,00 zł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Finansowanie wyżej wymienionych działań zgodne z ustawą o promocji zatrudnienia i instytucjach rynku pra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Fazy realizacji projekt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Faza wstęp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 xml:space="preserve">-Selekcja i rekrutacja uczestników projekt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-Wyłonienie wykonawców szkoleń zgodnie z ustawą o pomocy publiczn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Faza realizacj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-Realizacja szkoleń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-Udzielanie dotacji na rozpoczęcie działalności gospodarcz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Faza końcow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-Rozliczenie projektu, raport końcowy.</w:t>
      </w:r>
    </w:p>
    <w:p>
      <w:pPr>
        <w:pStyle w:val="TextBody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/>
        <w:t>Cele projektu wraz ze wskaźnikami osiągnięć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410"/>
        <w:gridCol w:w="2126"/>
        <w:gridCol w:w="205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Ce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wskaźniki osiągni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źródła informacj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założenia</w:t>
            </w:r>
          </w:p>
        </w:tc>
      </w:tr>
      <w:tr>
        <w:trPr/>
        <w:tc>
          <w:tcPr>
            <w:tcW w:w="9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  <w:tab w:val="center" w:pos="4498" w:leader="none"/>
              </w:tabs>
              <w:rPr>
                <w:caps/>
              </w:rPr>
            </w:pPr>
            <w:r>
              <w:rPr>
                <w:caps/>
              </w:rPr>
              <w:t xml:space="preserve">cele globalne </w:t>
            </w:r>
          </w:p>
          <w:p>
            <w:pPr>
              <w:pStyle w:val="Normal"/>
              <w:tabs>
                <w:tab w:val="clear" w:pos="708"/>
                <w:tab w:val="left" w:pos="3255" w:leader="none"/>
                <w:tab w:val="center" w:pos="4498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oddziaływanie</w:t>
            </w:r>
            <w:r>
              <w:rPr/>
              <w:t>- długoterminowe efekty projektu, pojawiające się w jakiś czas po dostarczeniu produktów i pojawieniu się rezultatów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jęcie własnej działalnośc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ospodarcz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- </w:t>
            </w:r>
            <w:r>
              <w:rPr>
                <w:sz w:val="24"/>
              </w:rPr>
              <w:t>liczba osób bezrobotnych zamieszkałych na wsi, które założą własną działalność po zakończeniu  projektu – 5 osó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 podstawie zaświadczenia o wpisie do ewidencji działalności gospodarczej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Cele szczegółowe</w:t>
              <w:br/>
            </w:r>
            <w:r>
              <w:rPr/>
              <w:t>(</w:t>
            </w:r>
            <w:r>
              <w:rPr>
                <w:b/>
              </w:rPr>
              <w:t>rezultaty</w:t>
            </w:r>
            <w:r>
              <w:rPr/>
              <w:t>- bezpośrednie i natychmiastowe efekty wynikające z dostarczenia produktu)</w:t>
            </w:r>
          </w:p>
        </w:tc>
      </w:tr>
      <w:tr>
        <w:trPr>
          <w:trHeight w:val="24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odwyższenie lub  zdobycie nowych kwalifikacji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zdobycie wiedzy i umiejętności z zakresu prowadzenia własnej działalności gospodarczej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liczba osób, które ukończą szkolenia – 30 osób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>-liczba osób, które ukończą szkolenia –  30 osób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na podstawie świadectw ukończenia szkoleni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-na podstawie świadectw ukończenia szkoleni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caps/>
                <w:sz w:val="24"/>
              </w:rPr>
              <w:t>cele operacyjne</w:t>
              <w:br/>
            </w:r>
            <w:r>
              <w:rPr>
                <w:sz w:val="24"/>
              </w:rPr>
              <w:t>(</w:t>
            </w:r>
            <w:r>
              <w:rPr>
                <w:b w:val="false"/>
                <w:sz w:val="20"/>
              </w:rPr>
              <w:t>produkty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– otrzymane, przy wykorzystaniu wkładu, rzeczy materialne oraz niematerialne np. usługi szkoleniowe itp.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 w:val="24"/>
              </w:rPr>
              <w:t xml:space="preserve">-organizacja szkoleń z zakresu agroturystyki oraz prowadzenia uproszczonej księgowości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>-udzielanie dotacji na rozpoczęcie własnej działal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>-liczba osób, które rozpoczną szkolenia –30 osób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liczba osób, które skorzystają z dotacji – 5 osó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>-PUP Suwał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będzie wystarczająca motywacja wśród grupy docelowej do udziału w projekci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nie zmniejszy się zainteresowanie bezrobotnych korzystaniem z pomocy urzędu przy zakładaniu własnej działalności</w:t>
            </w:r>
          </w:p>
        </w:tc>
      </w:tr>
      <w:tr>
        <w:trPr/>
        <w:tc>
          <w:tcPr>
            <w:tcW w:w="9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Wkład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b w:val="false"/>
                <w:sz w:val="24"/>
              </w:rPr>
              <w:t>środki finansowe ogółem:</w:t>
            </w:r>
            <w:r>
              <w:rPr>
                <w:b w:val="false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eastAsia="pl-PL"/>
              </w:rPr>
              <w:t>130 840,00</w:t>
            </w:r>
            <w:r>
              <w:rPr>
                <w:b w:val="false"/>
                <w:color w:val="000000"/>
                <w:sz w:val="24"/>
                <w:lang w:eastAsia="pl-PL"/>
              </w:rPr>
              <w:t xml:space="preserve"> z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 wkład własny urzędu pracy w postaci  obsługi programu:</w:t>
            </w:r>
            <w:r>
              <w:rPr>
                <w:b/>
                <w:color w:val="000000"/>
                <w:sz w:val="24"/>
                <w:lang w:eastAsia="pl-PL"/>
              </w:rPr>
              <w:t xml:space="preserve"> 1680,00 </w:t>
            </w:r>
            <w:r>
              <w:rPr>
                <w:color w:val="000000"/>
                <w:sz w:val="24"/>
                <w:lang w:eastAsia="pl-PL"/>
              </w:rPr>
              <w:t>z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projekt znajdzie uznanie i uzyska dofinansowanie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Beneficjenci projektu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 xml:space="preserve">Uczestnikami projektu będą osoby bezrobotne, zarejestrowane w PUP Suwałki pochodzące z terenów wiejskich.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Liczba planowanych uczestników projektu : 30 osó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Zasady wdrażania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sz w:val="24"/>
        </w:rPr>
      </w:pPr>
      <w:r>
        <w:rPr>
          <w:sz w:val="24"/>
        </w:rPr>
        <w:t xml:space="preserve">Osobą odpowiedzialną za realizację projektu jest Dyrektor Powiatowego Urzędu Pracy w Suwałkach. Za sprawy finansowe odpowiadać będzie księgowa urzędu. Za wykonanie poszczególnych działań opisanych w programie (organizację szkoleń oraz udzielaniem dotacji) będą odpowiedzialne osoby zajmujące się w urzędzie tą tematyką od wielu lat. Projekt będzie realizowany z udziałem podwykonawców, którymi będą jednostki szkolące działające na lokalnym rynku pracy.Dla zapewnienia skuteczności i poprawności działania programu, jego wdrożenie będzie wspierane przez monitoring. W celu zapewnienia skutecznego monitoringu zastosowane będą następujące metody: </w:t>
      </w:r>
    </w:p>
    <w:p>
      <w:pPr>
        <w:pStyle w:val="Header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sz w:val="24"/>
          <w:lang w:val="pl-PL"/>
        </w:rPr>
      </w:pPr>
      <w:r>
        <w:rPr>
          <w:sz w:val="24"/>
          <w:lang w:val="pl-PL"/>
        </w:rPr>
        <w:t>dokumentowanie przebiegu podejmowanych działań</w:t>
      </w:r>
    </w:p>
    <w:p>
      <w:pPr>
        <w:pStyle w:val="Header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sz w:val="24"/>
          <w:lang w:val="pl-PL"/>
        </w:rPr>
      </w:pPr>
      <w:r>
        <w:rPr>
          <w:sz w:val="24"/>
          <w:lang w:val="pl-PL"/>
        </w:rPr>
        <w:t xml:space="preserve">analiza przypadków nie ukończenia lub przerwania danego działania </w:t>
      </w:r>
    </w:p>
    <w:p>
      <w:pPr>
        <w:pStyle w:val="Header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sz w:val="24"/>
          <w:lang w:val="pl-PL"/>
        </w:rPr>
        <w:t xml:space="preserve">ocena </w:t>
      </w:r>
      <w:r>
        <w:rPr/>
        <w:t>efektywności podjętych działań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Powiązania projektu z dokumentami o charakterze strategicznym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Strategia Rozwoju Powiatu Suwalskiego do 2015r. 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Działania: 1.4.1 Wsparcie dla osób i podmiotów gospodarczych podejmujących działalność w  usługach i przetwórstwie na ws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1.4.4 Kształtowanie postaw przedsiębiorczych wśród młodzieży szkolnej oraz  dorosłych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              </w:t>
      </w:r>
      <w:r>
        <w:rPr>
          <w:sz w:val="24"/>
        </w:rPr>
        <w:t>2.2.3 Wspieranie samozatrudnie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 xml:space="preserve">Harmonogram realizacji projektu </w:t>
      </w:r>
    </w:p>
    <w:tbl>
      <w:tblPr>
        <w:tblW w:w="89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820"/>
        <w:gridCol w:w="438"/>
        <w:gridCol w:w="438"/>
        <w:gridCol w:w="438"/>
        <w:gridCol w:w="438"/>
        <w:gridCol w:w="438"/>
        <w:gridCol w:w="438"/>
        <w:gridCol w:w="438"/>
        <w:gridCol w:w="438"/>
      </w:tblGrid>
      <w:tr>
        <w:trPr/>
        <w:tc>
          <w:tcPr>
            <w:tcW w:w="5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 </w:t>
            </w:r>
            <w:r>
              <w:rPr>
                <w:b/>
                <w:sz w:val="24"/>
              </w:rPr>
              <w:t>Rok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Etapy                                                                                         Kwartał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5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</w:t>
            </w:r>
          </w:p>
        </w:tc>
      </w:tr>
      <w:tr>
        <w:trPr/>
        <w:tc>
          <w:tcPr>
            <w:tcW w:w="5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</w:t>
            </w:r>
          </w:p>
        </w:tc>
      </w:tr>
      <w:tr>
        <w:trPr/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Faza Wstępn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Selekcja i rekrutacja uczestników projektu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Wyłonienie wykonawców szkoleń zgodnie z ustawą o zamówieniach publicznych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Faza Realizacji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Realizacja szkoleń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Udzielanie dotacji na rozpoczęcie działalności gospodarczej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Faza Końcowa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Rozliczenie projektu, raport końcowy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Działania horyzontalne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Monitoring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b/>
          <w:b/>
          <w:sz w:val="24"/>
        </w:rPr>
      </w:pPr>
      <w:r>
        <w:rPr>
          <w:b/>
          <w:sz w:val="24"/>
        </w:rPr>
        <w:t>10. Źródła finansowania projek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620"/>
        <w:gridCol w:w="1440"/>
        <w:gridCol w:w="1440"/>
        <w:gridCol w:w="1260"/>
        <w:gridCol w:w="12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00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7-2013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 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 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 0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rodki 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dżet Powia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 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 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 3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. Wnioskodawc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>Powiatowy Urząd Pra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kaz zadań przewidzianych do realizacji w latach 2007-2013 skierowany do bezrobotny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chodzących z terenów wiejski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404"/>
        <w:gridCol w:w="1275"/>
        <w:gridCol w:w="1701"/>
        <w:gridCol w:w="1701"/>
        <w:gridCol w:w="1985"/>
        <w:gridCol w:w="2693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Nazwa dział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zas rea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acunkowa wartość [zł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Źródła finansow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mioty zaangażowane we wdrażanie z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czekiwane rezultaty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lenia z zakreu umiejętności poszukiwania pracy oraz zawod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7-2013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5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Fundusz Pracy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ndusze unijne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  <w:lang w:val="pl-PL"/>
              </w:rPr>
              <w:t>Fundusze krajowe,</w:t>
            </w:r>
          </w:p>
          <w:p>
            <w:pPr>
              <w:pStyle w:val="Normal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dnostki szkolące, pracodawcy i przedsiębior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liczba osób, które skorzystają ze szkoleń – 790osób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uzyskanie zatrudnienia po szkoleniu – 240 osób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wrot kosztów wyposażenia lub doposażenia stanowiska pra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7-2013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  <w:lang w:val="pl-PL"/>
              </w:rPr>
              <w:t>Fundusz Pra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odawcy i przedsiębiorcy, którzy skorzystają z pomocy - 126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na rozpoczęcie działalności gospodarcz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7-2013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2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Fundusz Pracy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Fundusze krajow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ndusze unij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ozpoczęcie własnej działalności gospodarczej – 20 osób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Refundacja składki Z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2007-2013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9 5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ndusz Pracy, Fundusze kraj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odawcy i przedsiębiorcy, którzy skorzystają z pomocy - 10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Prace interwencyj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2007-2013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50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Fundusz Pracy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Fundusze krajow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ndusze unij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acodawcy i przedsiębiorc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liczba osób, które skorzystają z okresowego zatrudnienia – 420 osób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liczba osób które podejmie zatrudnienie po zakończeniu prac interwencyjnych – 294 osób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Staż zawod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2007-2013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714 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Fundusz Pracy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  <w:lang w:val="pl-PL"/>
              </w:rPr>
              <w:t>Fundusze krajowe,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Fundusze unij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racodawcy i przedsiębior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-liczba osób, które skorzystają ze  stażu zawodowego – 920 osób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liczba osób, które podejmie zatrudnienie po ukończeniu stażu –550 osób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7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Przygotowanie zawod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7-2013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 9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Fundusz Pracy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  <w:lang w:val="pl-PL"/>
              </w:rPr>
              <w:t>Fundusze krajowe,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Fundusze unij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racodawcy i przedsiębior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- liczba osób, które skorzystają z przygotowania zawodowego - 77 osób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lang w:val="pl-PL"/>
              </w:rPr>
            </w:pPr>
            <w:r>
              <w:rPr>
                <w:sz w:val="24"/>
              </w:rPr>
              <w:t>- liczba osób, które podejmie zatrudnienie po przygotowaniu zawodowym –46 osób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8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Roboty publicz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7-2013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Fundusz Pracy, Fundusze kraj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ośrodki pomocy społecznej, organizacje pozarządowe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statutowo zajmujące się problematyką:ochrony środowiska, kultury, oświaty, sportu i turystyki, bezrobo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liczba osób, które skorzystają z okresowego zatrudnienia – 42 osoby,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- liczba osób, które podejmie zatrudnienie po zakończeniu robót publicznych - 12 osób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ind w:left="3200" w:hanging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TextBodyIndent">
    <w:name w:val="Body Text Indent"/>
    <w:basedOn w:val="Normal"/>
    <w:pPr>
      <w:ind w:left="360" w:firstLine="348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1:52:00Z</dcterms:created>
  <dc:creator>majka</dc:creator>
  <dc:description/>
  <dc:language>en-US</dc:language>
  <cp:lastModifiedBy>a</cp:lastModifiedBy>
  <cp:lastPrinted>2004-09-17T13:49:00Z</cp:lastPrinted>
  <dcterms:modified xsi:type="dcterms:W3CDTF">2004-09-17T11:53:00Z</dcterms:modified>
  <cp:revision>12</cp:revision>
  <dc:subject/>
  <dc:title>KARTA PROJEKTOWA NR 1</dc:title>
</cp:coreProperties>
</file>