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II/2.4/1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dotyczy projektów przewidzianych do realizacji w latach 2004 – 2006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oprawa bezpieczeństwa na drodze krajowej nr 8, przez ograniczenie skutków miejscowych zagrożeń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iat suwalski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zasadnienie projekt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 xml:space="preserve">Droga krajowa nr 8 (E-67) jako korytarz transeuropejski łączy kraje Europy Zachodniej </w:t>
        <w:br/>
        <w:t>i Południowej z Helsinkami, przez Polskę (Suwałki), Litwę, Łotwę i Estonię. Ruch tranzytowy i turystyczny w kierunku przejścia granicznego w Budzisku niesie za sobą szereg niebezpieczeństw wynikających z jego dużego natężenia (3100 pojazdów/dobę) i przewozu materiałów niebezpiecznych (1945 ładunków w 2003 r.). Głównym problemem jest wzrost zagrożenia bezpieczeństwa ruchu drogowego, co uwidacznia się przez: kolizje i wypadki drogowe (437 zdarzeń, 5 osób zabitych - w 2003 r.), emisję substancji niebezpiecznych do środowiska (27 zdarzeń w 2003 r., 20 zdarzeń - w br.). W związku z tym warunki funkcjonowania transportu krajowego i międzynarodowego na drodze nr 8, którą prowadzony jest także miejski system transportowy, są znacznie pogorszone. Przyczynia się to do zmniejszenia spójności transportowej kraju i ogranicza dostępność przestrzeni miasta i powiatu. Celem projektu jest poprawa bezpieczeństwa ruchu drogowego przez usprawnienie systemu ratownictwa i podniesieniu efektywności działań w związku z zakupem nowoczesnego pojazdu ratowniczego dla Komendy Miejskiej PSP w Suwałk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ojekt przewiduje zakup nowoczesnego pojazdu ratowniczego dla Komendy Miejskiej Państwowej Straży Pożarnej w Suwałkach. Realizacja projektu zapewni szybsze i skuteczniejsze działania w zakresie usług ratowniczych. Poprawi się więc schemat postępowania ratowniczego dotyczący obsługi zdarzeń (jak najszybsze dotarcie na miejsce zdarzenia, jak najszybsze wydobycie ofiar wypadków z samochodów, ograniczenie emisji zanieczyszczeń do środowiska), zmniejszając ciężkość wypadków, powodując spadek liczby zabitych i rannych. Nowy pojazd przyczyni się do zwiększenia niezawodności podejmowanych interwencji i poprawi warunki pracy ratowników. Zmiana na lepsze odczuwalna będzie zarówno podczas dojazdów interwencyjnych (znacznie bezpieczniejszym niż dotychczas stosowane pojazdem, jak też na skutek skrócenia czasu dojazdu) i prowadzenia akcji. Obniży się obciążenie pracą i ponoszone ryzyko przez ratowni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7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źródła informacji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założeni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zmniejszenie ciężkości wypadków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ro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ldunki i raporty sporządzane na bieżąco i w rok po zakończeniu realizacji projektu.KM PSP w Suwałkach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szczegółowe</w:t>
              <w:br/>
            </w:r>
            <w:r>
              <w:rPr/>
              <w:t>(</w:t>
            </w:r>
            <w:r>
              <w:rPr>
                <w:b/>
              </w:rPr>
              <w:t>rezultaty</w:t>
            </w:r>
            <w:r>
              <w:rPr/>
              <w:t>- bezpośrednie i natychmiastowe efekty wynikające z dostarczenia produktu)</w:t>
            </w:r>
          </w:p>
        </w:tc>
      </w:tr>
      <w:tr>
        <w:trPr>
          <w:trHeight w:val="45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ócenie czasu dojazdu służb ratowniczy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min/ro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ldunki i raporty sporządzane na bieżąco i w rok po zakończeniu realizacji projektu. KM PSP w Suwałkach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dpowiednia jakość dróg, korzystny układ warunków ruchu drogowego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operacyjne</w:t>
              <w:br/>
            </w:r>
            <w:r>
              <w:rPr/>
              <w:t>(</w:t>
            </w:r>
            <w:r>
              <w:rPr>
                <w:b/>
              </w:rPr>
              <w:t>produkty</w:t>
            </w:r>
            <w:r>
              <w:rPr/>
              <w:t xml:space="preserve"> – otrzymane, przy wykorzystaniu wkładu, rzeczy materialne oraz niematerialne np. usługi szkoleniowe itp.)</w:t>
            </w:r>
          </w:p>
        </w:tc>
      </w:tr>
      <w:tr>
        <w:trPr>
          <w:trHeight w:val="16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amochód ratownicz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ktura kupna-sprzedaży. KM PSP w Suwałkach. Bezpośrednio po realizacji etapu projektu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cyzja Rady Powiatu o przystąpieniu do realizacji projektu-zabezpieczenie środków finansowych. Oferent, który dostarczy sprzęt zgodnie ze sporządzoną specyfikacją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owiat Suwalski 28,78%</w:t>
            </w:r>
          </w:p>
          <w:p>
            <w:pPr>
              <w:pStyle w:val="Normal"/>
              <w:rPr/>
            </w:pPr>
            <w:r>
              <w:rPr/>
              <w:t>- Europejski Fundusz Rozwoju Regionalnego 71,22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tyś. zł</w:t>
            </w:r>
          </w:p>
          <w:p>
            <w:pPr>
              <w:pStyle w:val="Normal"/>
              <w:jc w:val="right"/>
              <w:rPr/>
            </w:pPr>
            <w:r>
              <w:rPr/>
              <w:t>495 tyś. z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Beneficjenci projektu</w:t>
      </w:r>
    </w:p>
    <w:p>
      <w:pPr>
        <w:pStyle w:val="Tekstpodstawowy3"/>
        <w:rPr>
          <w:sz w:val="24"/>
        </w:rPr>
      </w:pPr>
      <w:r>
        <w:rPr>
          <w:sz w:val="24"/>
        </w:rPr>
        <w:t>Komenda Miejska Państwowej Straży Pożarnej w Suwałkach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 Zasady wdrażania projektu </w:t>
      </w:r>
    </w:p>
    <w:p>
      <w:pPr>
        <w:pStyle w:val="Tekstpodstawowy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W przypadku zaakceptowania projektu do współfinansowania ze środków Europejskiego Funduszu Rozwoju Regionalnego i podpisaniu umowy dofinansowania z Ministerstwem Infrastruktury (Instytucja Zarządzajaca), zostanie przygotowane postępowanie o zamówienie publiczne w formie przetargu nieograniczonego na dostawę średniego samochodu ratowniczo-gaśniczego z wyposażeniem. </w:t>
      </w:r>
    </w:p>
    <w:p>
      <w:pPr>
        <w:pStyle w:val="Tekstpodstawowy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>W okresie od stycznia do kwietnia 2005 r. zostanie przeprowadzony przetarg nieograniczony w celu wyboru najkorzystniejszej oferty.</w:t>
      </w:r>
    </w:p>
    <w:p>
      <w:pPr>
        <w:pStyle w:val="Tekstpodstawowy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Zakup samochodu poprzedzony będzie podpisaniem stosownej umowy na dostawę. W okresie od kwietnia do października 2005 r. pojazd będzie karasowany (zabudowany) zgodnie z wymogami technicznymi zawartymi w specyfikacji. Odbiór końcowy odbędzie się w siedzibie dostawcy pojazdu. </w:t>
      </w:r>
    </w:p>
    <w:p>
      <w:pPr>
        <w:pStyle w:val="Tekstpodstawowy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>Na podstawie wystawionej faktury przez dostawcę zostaną przekazane środki finansowe a następnie zostanie złożony wniosek do Instytucji Zarządzającej o refundacje poniesionych wydatków.</w:t>
      </w:r>
    </w:p>
    <w:p>
      <w:pPr>
        <w:pStyle w:val="Tekstpodstawowy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>Audyt zostanie wykonany w okresie od października do listopada 2005 r. i będzie rzeczowym zakończeniem projektu.</w:t>
      </w:r>
    </w:p>
    <w:p>
      <w:pPr>
        <w:pStyle w:val="Tekstpodstawowy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sz w:val="24"/>
        </w:rPr>
        <w:t xml:space="preserve">Na podstawie wystawionej faktury przez wykonawcę audytu, zostaną przekazane środki finansowe a następnie zostanie złożony wniosek do Instytucji Zarządzającej o refundację płatności końcowej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Powiatu Suwalskiego do 2015 r.</w:t>
        <w:br/>
        <w:t>( podać nazwę i nr działania)   działanie nr 2.1.4  Działanie na rzecz poprawy bezpieczeństwa ruchu drogowego oraz ułatwiające komunikację osób niepełnospraw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 podać nazwę i nr priorytetu oraz kierunku działań): priorytet nr 1 Podniesienie atrakcyjności inwestycyjnej i turystycznej województwa, działanie nr 1.1 Rozwój</w:t>
      </w:r>
      <w:r>
        <w:rPr>
          <w:b/>
        </w:rPr>
        <w:t xml:space="preserve"> </w:t>
      </w:r>
      <w:r>
        <w:rPr/>
        <w:t>systemu transportowego województw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ektorowe Programy Oper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( podać nazwę programu i nr działania ): SPO-TRANSPORT, priorytet nr 2 Bezpieczniejsza infrastruktura drogowa, działanie nr 2.3 </w:t>
      </w:r>
      <w:r>
        <w:rPr>
          <w:lang w:val="en-US"/>
        </w:rPr>
        <w:t xml:space="preserve">Wdrażanie i monitoring środków poprawy bezpieczeństwa ruchu drogowego, poddziałanie nr 2.3.2 </w:t>
      </w:r>
      <w:r>
        <w:rPr/>
        <w:t>Monitoring bezpieczeństwa ruchu drogowego.</w:t>
      </w:r>
    </w:p>
    <w:p>
      <w:pPr>
        <w:pStyle w:val="TextBody"/>
        <w:rPr/>
      </w:pPr>
      <w:r>
        <w:rPr/>
        <w:t>- inne (jakie): Strategia Zrównoważonego Rozwoju Miasta Suwałki do 2015 roku: cel nr c1 Poprawa warunków zamieszkania i bezpieczeństwa publicznego  mieszkań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armonogram realizacji projektu (wykres Gantt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300"/>
        <w:gridCol w:w="300"/>
        <w:gridCol w:w="300"/>
        <w:gridCol w:w="223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  <w:gridCol w:w="224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rPr>
          <w:i w:val="false"/>
          <w:i w:val="false"/>
        </w:rPr>
      </w:pPr>
      <w:r>
        <w:rPr/>
        <w:t>Uwaga: jeżeli projekt trwa  dłużej niż do końca 2006r.  można harmonogram przedstawić w  kwarta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rostwo Powiatowe, Wydział Organizacyjny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1:09:00Z</dcterms:created>
  <dc:creator>Komputer</dc:creator>
  <dc:description/>
  <dc:language>en-US</dc:language>
  <cp:lastModifiedBy>a</cp:lastModifiedBy>
  <cp:lastPrinted>2004-09-17T13:07:00Z</cp:lastPrinted>
  <dcterms:modified xsi:type="dcterms:W3CDTF">2004-09-17T11:09:00Z</dcterms:modified>
  <cp:revision>10</cp:revision>
  <dc:subject/>
  <dc:title>KARTA PROJEKTOWA</dc:title>
</cp:coreProperties>
</file>