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Karta   Projektowa   NR I/1.2/3</w:t>
      </w:r>
    </w:p>
    <w:p>
      <w:pPr>
        <w:pStyle w:val="Normal"/>
        <w:jc w:val="center"/>
        <w:rPr>
          <w:i/>
          <w:i/>
        </w:rPr>
      </w:pPr>
      <w:r>
        <w:rPr>
          <w:i/>
        </w:rPr>
        <w:t>/ dotyczy projektów przewidzianych do realizacji w latach 2004 – 2006/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1. Tytuł projekt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Utworzenie Izby Techniki Rolniczej w Dowspudzie w powiązaniu z cyklem imprez tematyczn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Miejsce realizacji projektu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spół Szkół im. gen. Ludwika Michała Paca w Dowspudzie. Gospodarstwo Pomocnicze ZS w Dowspudzi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Uzasadnienie projektu</w:t>
      </w:r>
    </w:p>
    <w:p>
      <w:pPr>
        <w:pStyle w:val="TextBody"/>
        <w:rPr/>
      </w:pPr>
      <w:r>
        <w:rPr/>
        <w:t>Bogata historia Dowspudy, a szczególnie okres działalności gen. Ludwia Michała Paca na początku XIX wieku związanej z wdrażaniem postępu rolniczego sprawia, że utworzenie izby techniki rolniczej jest zasadne. Powstanie możliwość przekazania przyszłym pokoleniom historii rozwoju techniki rolniczej.</w:t>
      </w:r>
    </w:p>
    <w:p>
      <w:pPr>
        <w:pStyle w:val="TextBody"/>
        <w:rPr/>
      </w:pPr>
      <w:r>
        <w:rPr/>
        <w:t>Powstanie Izby zwiększy atrakcyjność Zespołu Szkół w Dowspudzie jako Powiatowego Centrum Edukacji, Kultury, Turystyki i Sportu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 Opis projekt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1. Opracowanie materiałów na temat „Nowatorstwo gospodarki gen. Ludwika Michała Paca w Dowspudzie ze szczególnym uwzględnieniem techniki rolniczej”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2. Zorganizowanie seminarium naukowego na temat „Historia postępu techniki rolniczej w Dowspudzie”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3. Zaangażowanie młodzieży szkolnej Zespołu Szkół w Dowspudzie i środowiska lokalnego do zbierania eksponatów w ramach konkursu, którego głównym zadaniem będzie znalezienie eksponatu i jego prezentacj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4. Przystosowanie budynku magazynu i terenu przyległego na potrzeby Izby Techniki Rolnicz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Cele projektu wraz ze wskaźnikami osiągnięć (matryca logiczna projektu)</w:t>
      </w:r>
    </w:p>
    <w:tbl>
      <w:tblPr>
        <w:tblW w:w="9212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Cele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/>
              </w:rPr>
              <w:t>wskaźniki osiągnięć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/>
              </w:rPr>
              <w:t>źródła informacji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założenia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3255" w:leader="none"/>
                <w:tab w:val="center" w:pos="4498" w:leader="none"/>
              </w:tabs>
              <w:rPr>
                <w:caps/>
              </w:rPr>
            </w:pPr>
            <w:r>
              <w:rPr>
                <w:caps/>
              </w:rPr>
              <w:t xml:space="preserve">cele globalne </w:t>
            </w:r>
          </w:p>
          <w:p>
            <w:pPr>
              <w:pStyle w:val="Normal"/>
              <w:tabs>
                <w:tab w:val="clear" w:pos="708"/>
                <w:tab w:val="left" w:pos="3255" w:leader="none"/>
                <w:tab w:val="center" w:pos="4498" w:leader="none"/>
              </w:tabs>
              <w:rPr/>
            </w:pPr>
            <w:r>
              <w:rPr/>
              <w:t>(</w:t>
            </w:r>
            <w:r>
              <w:rPr>
                <w:b/>
              </w:rPr>
              <w:t>oddziaływanie</w:t>
            </w:r>
            <w:r>
              <w:rPr/>
              <w:t>- długoterminowe efekty projektu, pojawiające się w jakiś czas po dostarczeniu produktów i pojawieniu się rezultatów)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zwiększenie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atrakcyjności ZS w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Dowspudzie</w:t>
            </w:r>
          </w:p>
          <w:p>
            <w:pPr>
              <w:pStyle w:val="Normal"/>
              <w:rPr/>
            </w:pPr>
            <w:r>
              <w:rPr/>
              <w:t xml:space="preserve">- wzrost aktywności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połecznej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zrost liczby turystów odwiedzających Dowspudę,</w:t>
            </w:r>
          </w:p>
          <w:p>
            <w:pPr>
              <w:pStyle w:val="Normal"/>
              <w:rPr/>
            </w:pPr>
            <w:r>
              <w:rPr/>
              <w:t>pozyskanie dodatowych eksponatów wystawowych,</w:t>
            </w:r>
          </w:p>
          <w:p>
            <w:pPr>
              <w:pStyle w:val="Normal"/>
              <w:rPr/>
            </w:pPr>
            <w:r>
              <w:rPr/>
              <w:t>zorganizowanie cyklicznych wystaw sprzętu rolniczego po zakończeniu projektu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S w Dowspudzi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Cele szczegółowe</w:t>
              <w:br/>
            </w:r>
            <w:r>
              <w:rPr/>
              <w:t>(</w:t>
            </w:r>
            <w:r>
              <w:rPr>
                <w:b/>
              </w:rPr>
              <w:t>rezultaty</w:t>
            </w:r>
            <w:r>
              <w:rPr/>
              <w:t>- bezpośrednie i natychmiastowe efekty wynikające z dostarczenia produktu)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podniesienie poziomu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wiedzy młodzieży szkolnej i zwiedzających Dowspudę o historii rozwoju techniki rolniczej </w:t>
              <w:br/>
              <w:t>w regioni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lość uczniów i turystów zwiedzających Izbę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S w Dowspudzie</w:t>
            </w:r>
          </w:p>
          <w:p>
            <w:pPr>
              <w:pStyle w:val="Normal"/>
              <w:rPr/>
            </w:pPr>
            <w:r>
              <w:rPr/>
              <w:t>-Lista  odwiedzających Izbę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mocja Izby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cele operacyjne</w:t>
              <w:br/>
            </w:r>
            <w:r>
              <w:rPr/>
              <w:t>(</w:t>
            </w:r>
            <w:r>
              <w:rPr>
                <w:b/>
              </w:rPr>
              <w:t>produkty</w:t>
            </w:r>
            <w:r>
              <w:rPr/>
              <w:t xml:space="preserve"> – otrzymane, przy wykorzystaniu wkładu, rzeczy materialne oraz niematerialne np. usługi szkoleniowe itp.)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opracowanie    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materiałów</w:t>
            </w:r>
          </w:p>
          <w:p>
            <w:pPr>
              <w:pStyle w:val="Normal"/>
              <w:rPr/>
            </w:pPr>
            <w:r>
              <w:rPr/>
              <w:t xml:space="preserve">- zorganizowanie  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eminarium</w:t>
            </w:r>
          </w:p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- zorganizowanie   </w:t>
            </w:r>
          </w:p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konkursu zbierania          </w:t>
            </w:r>
          </w:p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eksponatów</w:t>
            </w:r>
          </w:p>
          <w:p>
            <w:pPr>
              <w:pStyle w:val="Normal"/>
              <w:rPr/>
            </w:pPr>
            <w:r>
              <w:rPr/>
              <w:t xml:space="preserve">- utworzenie siedziby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izby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teriały przekazane uczestnikom seminarium </w:t>
            </w:r>
          </w:p>
          <w:p>
            <w:pPr>
              <w:pStyle w:val="Normal"/>
              <w:rPr/>
            </w:pPr>
            <w:r>
              <w:rPr/>
              <w:t>i na potrzeby Izby,</w:t>
            </w:r>
          </w:p>
          <w:p>
            <w:pPr>
              <w:pStyle w:val="Normal"/>
              <w:rPr/>
            </w:pPr>
            <w:r>
              <w:rPr/>
              <w:t>liczba uczestników seminarium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ebrane eksponat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daptacja budynku magazynowego.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S  w Dowspudzi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ista obecności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otarcie z informacją do posiadaczy potencjalnych eksponatów.</w:t>
            </w:r>
          </w:p>
          <w:p>
            <w:pPr>
              <w:pStyle w:val="Normal"/>
              <w:rPr/>
            </w:pPr>
            <w:r>
              <w:rPr/>
              <w:t>Zaangażowanie młodzieży i społeczności lokalnej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Wkład</w:t>
            </w:r>
          </w:p>
        </w:tc>
      </w:tr>
      <w:tr>
        <w:trPr/>
        <w:tc>
          <w:tcPr>
            <w:tcW w:w="69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środki finansowe pozyskane z funduszy pomocowych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wkład pracy własnej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jekt znajdzie uznanie </w:t>
              <w:br/>
              <w:t>i uzyska dofinansowanie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6. Beneficjenci projektu</w:t>
      </w:r>
    </w:p>
    <w:p>
      <w:pPr>
        <w:pStyle w:val="Tekstpodstawowy3"/>
        <w:rPr/>
      </w:pPr>
      <w:r>
        <w:rPr>
          <w:sz w:val="24"/>
        </w:rPr>
        <w:t>Uczniowie w ramach edukacji szkolnej, turyści odwiedzający Dowspudę, społeczność lokaln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7. Zasady wdrażania projektu </w:t>
      </w:r>
    </w:p>
    <w:p>
      <w:pPr>
        <w:pStyle w:val="TextBody"/>
        <w:rPr/>
      </w:pPr>
      <w:r>
        <w:rPr/>
        <w:t xml:space="preserve">Instytucjami odpowiedzialnymi za projekt są : Gospodarstwo Pomocnicze Zespołu Szkół w Dowspudzie </w:t>
        <w:br/>
        <w:t>i Zespół Szkół im. gen. Ludwika Michała Paca w Dowspudzie,</w:t>
      </w:r>
    </w:p>
    <w:p>
      <w:pPr>
        <w:pStyle w:val="TextBody"/>
        <w:rPr/>
      </w:pPr>
      <w:r>
        <w:rPr/>
        <w:t>Pracownicy Starostwa powiatowego w Suwałkach - nadzó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8. Powiązanie projektu z dokumentami o charakterze strategicznym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- Strategia Rozwoju Powiatu Suwalskiego do 2015 r.</w:t>
        <w:br/>
      </w:r>
      <w:r>
        <w:rPr>
          <w:b/>
        </w:rPr>
        <w:t xml:space="preserve">Ochrona wartości kulturowych suwalskiej wsi – swoistych cech regionu (1.2.6)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Tekstpodstawowy3"/>
        <w:rPr/>
      </w:pPr>
      <w:r>
        <w:rPr>
          <w:sz w:val="24"/>
        </w:rPr>
        <w:t>- Strategia Rozwoju Województwa Podlaskiego do 2010 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( podać nazwę i nr priorytetu oraz kierunku działań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- Sektorowe Programy Operacyj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( podać nazwę programu i nr działania )</w:t>
      </w:r>
    </w:p>
    <w:p>
      <w:pPr>
        <w:pStyle w:val="TextBody"/>
        <w:rPr/>
      </w:pPr>
      <w:r>
        <w:rPr/>
        <w:t xml:space="preserve">- inne (jakie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Harmonogram realizacji projektu (wykres Gantta)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"/>
        <w:gridCol w:w="223"/>
        <w:gridCol w:w="223"/>
        <w:gridCol w:w="223"/>
        <w:gridCol w:w="223"/>
        <w:gridCol w:w="223"/>
        <w:gridCol w:w="223"/>
        <w:gridCol w:w="223"/>
        <w:gridCol w:w="223"/>
        <w:gridCol w:w="223"/>
        <w:gridCol w:w="300"/>
        <w:gridCol w:w="300"/>
        <w:gridCol w:w="300"/>
        <w:gridCol w:w="223"/>
        <w:gridCol w:w="224"/>
        <w:gridCol w:w="224"/>
        <w:gridCol w:w="224"/>
        <w:gridCol w:w="224"/>
        <w:gridCol w:w="224"/>
        <w:gridCol w:w="224"/>
        <w:gridCol w:w="224"/>
        <w:gridCol w:w="224"/>
        <w:gridCol w:w="300"/>
        <w:gridCol w:w="300"/>
        <w:gridCol w:w="300"/>
        <w:gridCol w:w="224"/>
        <w:gridCol w:w="224"/>
        <w:gridCol w:w="224"/>
        <w:gridCol w:w="224"/>
        <w:gridCol w:w="224"/>
        <w:gridCol w:w="224"/>
        <w:gridCol w:w="224"/>
        <w:gridCol w:w="224"/>
        <w:gridCol w:w="224"/>
        <w:gridCol w:w="300"/>
        <w:gridCol w:w="300"/>
        <w:gridCol w:w="300"/>
      </w:tblGrid>
      <w:tr>
        <w:trPr/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tap</w:t>
            </w:r>
          </w:p>
        </w:tc>
        <w:tc>
          <w:tcPr>
            <w:tcW w:w="29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29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29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10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</w:tbl>
    <w:p>
      <w:pPr>
        <w:pStyle w:val="Tekstpodstawowy2"/>
        <w:rPr/>
      </w:pPr>
      <w:r>
        <w:rPr/>
        <w:t>Uwaga: jeżeli projekt trwa  dłużej niż do końca 2006r.  można harmonogram przedstawić w  kwartałach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10. Źródła finansowania projektu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1620"/>
        <w:gridCol w:w="1440"/>
        <w:gridCol w:w="1440"/>
        <w:gridCol w:w="1260"/>
        <w:gridCol w:w="1220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szczególnieni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gółe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004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7-2013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gółe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 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2 1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Środki U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8 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0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udżet Powiat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2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 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9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1. Wnioskodawc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tarostwo Powiatowe, Wydział Rolnictwa Ochrony Środowiska i Leśnictwa oraz Zespół Szkół w Dowspudzie</w:t>
      </w:r>
    </w:p>
    <w:sectPr>
      <w:footerReference w:type="default" r:id="rId2"/>
      <w:type w:val="nextPage"/>
      <w:pgSz w:w="11906" w:h="16838"/>
      <w:pgMar w:left="1417" w:right="1417" w:gutter="0" w:header="0" w:top="899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6"/>
      </w:rPr>
      <w:t>Plan Rozwoju Lokalnego Powiatu Suwalskiego na lata 2004-2006 i 2007-2001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i/>
      <w:iCs/>
      <w:szCs w:val="28"/>
    </w:rPr>
  </w:style>
  <w:style w:type="paragraph" w:styleId="Tekstpodstawowy3">
    <w:name w:val="Tekst podstawowy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sz w:val="2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0T12:38:00Z</dcterms:created>
  <dc:creator>Komputer</dc:creator>
  <dc:description/>
  <dc:language>en-US</dc:language>
  <cp:lastModifiedBy>a</cp:lastModifiedBy>
  <cp:lastPrinted>2004-09-17T09:05:00Z</cp:lastPrinted>
  <dcterms:modified xsi:type="dcterms:W3CDTF">2004-09-17T07:16:00Z</dcterms:modified>
  <cp:revision>3</cp:revision>
  <dc:subject/>
  <dc:title>KARTA PROJEKTOWA</dc:title>
</cp:coreProperties>
</file>