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II/3.1/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/ dotyczy projektów przewidzianych do realizacji w latach 2004 – 2006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Ogólnopolski konkurs przyrodniczy „Poznajemy parki krajobrazowe Polski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ojewództwo podlaskie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Uzasadnienie projektu: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popularyzowanie parku krajobrazowego, jako ważnej formy ochrony przyrody w Polsce;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poszerzenie wiedzy na temat najbliższych parków krajobrazowych oraz wybranych parków krajobrazowych Polski;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/>
      </w:pPr>
      <w:r>
        <w:rPr>
          <w:sz w:val="24"/>
        </w:rPr>
        <w:t>promocja turystyki edukacyjnej na obszarach chronionych;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poszerzenie wiedzy przyrodniczej;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integracja młodzieży oraz wymian doświadczeń między szkołami i służbami parków krajobrazowych w Pols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pis projektu</w:t>
      </w:r>
    </w:p>
    <w:p>
      <w:pPr>
        <w:pStyle w:val="Tekstpodstawowywcity3"/>
        <w:tabs>
          <w:tab w:val="clear" w:pos="708"/>
          <w:tab w:val="left" w:pos="-900" w:leader="none"/>
        </w:tabs>
        <w:ind w:left="0" w:hanging="0"/>
        <w:rPr>
          <w:i/>
          <w:i/>
          <w:sz w:val="24"/>
        </w:rPr>
      </w:pPr>
      <w:r>
        <w:rPr>
          <w:sz w:val="24"/>
        </w:rPr>
        <w:t>Przygotowanie merytoryczne i organizacyjne konkursu wiedzy na temat parków krajobrazowych Polski (etap szkolny, międzyszkolny, wojewódzki i ogólnopolski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pularyzowanie wiedzy na temat parków krajobrazowych, jako formy ochrony przyrod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ość uczniów zgłoszonych do konkurs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K, szkoły gimnazjalne z obszaru województwa podlaskieg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szczegółow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rezultaty</w:t>
            </w:r>
            <w:r>
              <w:rPr>
                <w:sz w:val="24"/>
              </w:rPr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niesienie poziomu wiedzy przyrodniczej wśród uczniów szkół gimnazjalnych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iom wiedzy wykazany przez uczniów w trakcie poszczególnych etapów konkurs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K, inne parki krajobrazowe województwa podlaskiego, krajowy koordynator projekt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świadomienie młodzieży wartości i atrakcyjności obszarów, których są mieszkańcami z możliwością porównania z innymi obszarami chronionymi w Polsce.  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operacyjn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produkty</w:t>
            </w:r>
            <w:r>
              <w:rPr>
                <w:sz w:val="24"/>
              </w:rPr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i pomoce edukacyjne (literatura, pomoce naukowe, edukacja prowadzona przez SPK), organizacja poszczególnych etapów konkursu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uczniów mająca dostęp do materiałów edukacyjnych; liczba uczniów biorących udział w poszczególnych etapach konkursu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K, inne parki krajobrazowe województwa podlaskiego, krajowy koordynator projekt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tywizowanie jak największej grupy młodzieży oraz umożliwienie jej dostępu do pomocy i materiałów edukacyjnych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środki finansowe (pozyskane z funduszy pomocowych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kład pracy własnej pracowników SPK i nauczycieli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ludzki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materialne i organizacyjn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jekt znajdzie uznanie i dofinansowanie. 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6. Beneficjenci projektu</w:t>
      </w:r>
    </w:p>
    <w:p>
      <w:pPr>
        <w:pStyle w:val="Tekstpodstawowy3"/>
        <w:rPr/>
      </w:pPr>
      <w:r>
        <w:rPr>
          <w:sz w:val="24"/>
        </w:rPr>
        <w:t>Uczniowie szkół gimnazjalnych województwa podlaskiego (ze szkół położonych w parkach krajobrazowych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Zasady wdrażania projektu </w:t>
      </w:r>
    </w:p>
    <w:p>
      <w:pPr>
        <w:pStyle w:val="TextBody"/>
        <w:rPr>
          <w:sz w:val="24"/>
        </w:rPr>
      </w:pPr>
      <w:r>
        <w:rPr>
          <w:sz w:val="24"/>
        </w:rPr>
        <w:t>Instytucją odpowiedzialną za projekt jest Suwalski Park Krajobrazowy  (we współpracy z parkami krajobrazowymi województwa podlaskiego oraz p.k. Polski);</w:t>
      </w:r>
    </w:p>
    <w:p>
      <w:pPr>
        <w:pStyle w:val="Normal"/>
        <w:rPr/>
      </w:pPr>
      <w:r>
        <w:rPr>
          <w:b/>
          <w:sz w:val="24"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- Strategia Rozwoju Powiatu Suwalskiego do 2015 r.</w:t>
        <w:br/>
      </w:r>
      <w:r>
        <w:rPr>
          <w:b/>
          <w:sz w:val="24"/>
        </w:rPr>
        <w:t>Promocja turystyki edukacyjnej w obszarach chronionych ze względu na unikatowe walory środowiska (3.1.8.)</w:t>
      </w:r>
      <w:r>
        <w:rPr>
          <w:sz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 podać nazwę i nr priorytetu oraz kierunku działań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Sektorowe Programy Oper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 podać nazwę programu i nr działania )</w:t>
      </w:r>
    </w:p>
    <w:p>
      <w:pPr>
        <w:pStyle w:val="TextBody"/>
        <w:rPr>
          <w:sz w:val="24"/>
        </w:rPr>
      </w:pPr>
      <w:r>
        <w:rPr>
          <w:sz w:val="24"/>
        </w:rPr>
        <w:t xml:space="preserve">- inne (jakie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Harmonogram realizacji projektu (wykres Gantt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300"/>
        <w:gridCol w:w="300"/>
        <w:gridCol w:w="300"/>
        <w:gridCol w:w="223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  <w:gridCol w:w="224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2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  <w:t>Uwaga: jeżeli projekt trwa  dłużej niż do końca 2006r.  można harmonogram przedstawić w  kwartałac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walski Park Krajobrazowy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8:18:00Z</dcterms:created>
  <dc:creator>Komputer</dc:creator>
  <dc:description/>
  <dc:language>en-US</dc:language>
  <cp:lastModifiedBy>a</cp:lastModifiedBy>
  <cp:lastPrinted>2004-09-17T12:45:00Z</cp:lastPrinted>
  <dcterms:modified xsi:type="dcterms:W3CDTF">2004-09-17T10:46:00Z</dcterms:modified>
  <cp:revision>42</cp:revision>
  <dc:subject/>
  <dc:title>KARTA PROJEKTOWA</dc:title>
</cp:coreProperties>
</file>