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OJEKTOWA NR  I/1.4/4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(dotyczy projektów przewidzianych do realizacji w latach 2004-2006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>Tytuł projektu</w:t>
      </w:r>
      <w:r>
        <w:rPr>
          <w:sz w:val="24"/>
        </w:rPr>
        <w:t xml:space="preserve">: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Kształcenie w zakresie turystyki konnej  i wymiana młodzieży Zespołu Szkól im. gen. Ludwika Michała Paca w Dowspudzie i LPP Mancy w Lons le Saunier (Francja)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Miejsce realizacji projektu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spół Szkól im. gen. Ludwika Michała Paca w Dowspudzie, LPP Mancy w Lons le Saunier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. Uzasadnienie projektu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 suwalski jest regionem o wysokim wskaźniku bezrobocia co przyczynia się do powstania, wśród młodych ludzi poczucia zagrożenia i braku perspektyw. Jednocześnie jest to region o wyjątkowych walorach turystycznych, które powinny być zachowane dla przyszłych pokoleń. Mając to na uwadze należy dążyć do przekonania młodzieży do pozostania w tym regionie i wskazać jej możliwości pogodzenia aspektu ekologicznego z ekonomicznym poprzez rozwijanie wszelkich form turystyki aktywnej w tym także z wykorzystaniem koni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/>
        <w:t>Opis projektu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ramach projektu planuje się utworzenie w Zespole Szkół im. gen. Ludwika Michała Paca, w istniejącym zawodzie technik hodowca koni, specjalizacji turystyka konna oraz przeprowadzenie kursu rekreacji ruchowej o specjalności jeździectwo, kończącego się egzaminem uprawniającym do prowadzenia działalności z wykorzystaniem kon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Korzystając z doświadczenia Francuzów w zakresie kształcenia w podobnym kierunku oraz w organizacji turystyki regionalnej, zamierzamy wykształcić grupę młodzieży, która stanowiłaby  liderów rozwijających i propagujących w sposób profesjonalny działalność turystyczną z wykorzystaniem kon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 celu młodzież zespołu Szkół w Dowspudzie- w liczbie 45 osób wraz z opiekunami, wyjeżdżałaby raz w roku (październik) do Lons le Saunier, by poznawać możliwości wykorzystania walorów przyrodniczych oraz wszelkich form turystyki i rekreacji konnej, a także uczestniczyć bezpośrednio w życiu turystycznym Regionu Jur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waterowanie i wyżywienie młodzieży w internacie LPP Manc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za dydaktyczna oraz kadra pedagogiczna i szkolenia praktycznego – LPP Manc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łodzież ze szkoły w Lons le Saunier – w liczbie zbliżonej do grupy młodzieży z Dowspudy, przyjeżdżałaby do szkoły w Dowspudzie (maj) w celu poznawania zasad obsługi socjalnej rolnictwa w naszym regionie (drugi kierunek kształcenia uczniów w szkole w Lons le Saunier) oraz poznawania naszego regionu pod kątem jego turystycznego wykorzystani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waterowanie i wyżywienia młodzieży w internacie ZS w Dowspudz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za dydaktyczna oraz kadra pedagogiczna i szkolenia praktycznego – ZS w Dowspudz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5. Cele projektu wraz ze wskaźnikami osiągnięć (matryca logiczna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7"/>
        <w:gridCol w:w="15"/>
        <w:gridCol w:w="2281"/>
        <w:gridCol w:w="284"/>
        <w:gridCol w:w="2019"/>
        <w:gridCol w:w="532"/>
        <w:gridCol w:w="226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LE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I OSIĄGNIĘĆ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ŹRÓDŁA INFORMACJI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ŁOŻENIA</w:t>
            </w:r>
          </w:p>
        </w:tc>
      </w:tr>
      <w:tr>
        <w:trPr/>
        <w:tc>
          <w:tcPr>
            <w:tcW w:w="9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rPr/>
            </w:pPr>
            <w:r>
              <w:rPr/>
              <w:t>CELE GLOBALN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>oddziaływanie</w:t>
            </w:r>
            <w:r>
              <w:rPr>
                <w:sz w:val="24"/>
              </w:rPr>
              <w:t xml:space="preserve"> – długoterminowe efekty projektu, pojawiające się w jakiś czas po dostarczeniu produktów i pojawieniu się rezultatów)</w:t>
            </w:r>
          </w:p>
        </w:tc>
      </w:tr>
      <w:tr>
        <w:trPr/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4"/>
              </w:rPr>
              <w:t>-Zmniejszenie poziomu bezrobocia przez wzrost miejsc pracy w sektorze usług turystycznych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Promocja regionu w kraju i za granicą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Zachowanie walorów przyrodniczych regionu.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Niższy wskaźnik bezrobocia w powiec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Zwiększenie liczby turystów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Zmniejszenie zanieczyszczenia wód, powietrza i gleby oraz dewastacji i zaśmiecania terenu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Badania własne PU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Informacje G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Badania IO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serwacje włas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X</w:t>
            </w:r>
          </w:p>
        </w:tc>
      </w:tr>
      <w:tr>
        <w:trPr/>
        <w:tc>
          <w:tcPr>
            <w:tcW w:w="9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rPr/>
            </w:pPr>
            <w:r>
              <w:rPr/>
              <w:t>CELE SZCZEGÓŁOW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 xml:space="preserve">rezultaty </w:t>
            </w:r>
            <w:r>
              <w:rPr>
                <w:sz w:val="24"/>
              </w:rPr>
              <w:t>– bezpośrednie i natychmiastowe efekty wynikające z dostarczenia produktu)</w:t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Grupa liderów przekonanych o konieczności i możliwości wykorzystania walorów przyrodniczych regionu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Pozostanie młodych ludzi w region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Poznawanie przez młodych ludzi języka, kultury i tradycji Francji.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4"/>
              </w:rPr>
              <w:t>-Zaangażowanie grupy młodzieży w rozwój turystyki regionalnej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Spadek młodzieży wyjeżdżającej z regionu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Wzrost zainteresowania językiem francuskim. Lepsza znajomość tego języka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Badania ankietowe szkoł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Badania PUP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Informacje GU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Badania własne szkoł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9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rPr/>
            </w:pPr>
            <w:r>
              <w:rPr/>
              <w:t>CELE OPERACYJN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 xml:space="preserve">Produkty </w:t>
            </w:r>
            <w:r>
              <w:rPr>
                <w:sz w:val="24"/>
              </w:rPr>
              <w:t>– otrzymane, przy wykorzystaniu wkładu, rzeczy materialne oraz niematerialne np. usługi szkoleniowe)</w:t>
            </w:r>
          </w:p>
        </w:tc>
      </w:tr>
      <w:tr>
        <w:trPr/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Baza turystyki aktywnej regionu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Infrastruktura turystyczna regionu.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Liczba gospodarstw agroturystycznych i przedsiębiorstw, świadczących usługi na profesjonalnym poziom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Liczba km. ścieżek rowerowych, konnych i.t.p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Informacje GU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Badania PUP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Dane SIR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Utrzymanie współpracy ze szkołą francuską</w:t>
            </w:r>
          </w:p>
        </w:tc>
      </w:tr>
      <w:tr>
        <w:trPr/>
        <w:tc>
          <w:tcPr>
            <w:tcW w:w="9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rPr/>
            </w:pPr>
            <w:r>
              <w:rPr/>
              <w:t>WKŁAD</w:t>
            </w:r>
          </w:p>
        </w:tc>
      </w:tr>
      <w:tr>
        <w:trPr/>
        <w:tc>
          <w:tcPr>
            <w:tcW w:w="7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aza lokalowa – Zespół Szkół im. gen. Ludwika Michała Paca w Dowspudz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dra pedagogiczna i baza dydaktyczna – Zespół Szkół im. gen. Ludwika Michała Paca w Dowspudz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za szkolenia praktycznego i instruktorzy – gospodarstwo szkolne ZS w Dowspudz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zyskanie dofinansowania projektu ze środków organu prowadzącego oraz unijnych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6. Beneficjenci projektu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neficjentami projektu będzie młodzież klas technikum kształcącego w zawodzie technik hodowca koni Zespołu Szkół w Dowspudzie oraz młodzież LPP Mancy w Lons le Saunier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Zasady wdrażania projektu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 wdrożenie projektu odpowiedzialny będzie Zespół Szkół im. gen. Ludwika Michała Paca w Dowspudzie, który we współpracy z partnerem francuskim opracuje i wprowadzi zmiany programowe w zakresie przedmiotów zawodowych w zawodzie technik hodowca koni w celu wprowadzenia w tym zawodzie specjalizacji turystyka konn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organizuje i przeprowadzi kurs rekreacji ruchowej o specjalności jeździectwo zakończony egzaminem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prowadzi nabór i zorganizuje wyjazd młodzieży do Francji oraz zorganizuje przyjęcie i program pobytu młodzieży francuskiej w Dowspudzie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Powiązanie projektu z d</w:t>
      </w:r>
      <w:r>
        <w:rPr/>
        <w:t>okumentami o charakterze strategicznym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ategia Rozwoju Powiatu Suwalskiego do 2015 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Cel strategiczny – Zrównoważony rozwój – warunek sukcesu gospodarki powiatu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Kształtowanie postaw przedsiębiorczych wśród młodzieży i dorosłyc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Pozyskiwanie środków unijnych na wspieranie rozwoju powiatu i aktywizacja społeczności lokalnych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Racjonalne wykorzystanie potencjału przyrodniczego i kulturoweg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Cel strategiczny – poprawa jakości życia mieszkańców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Wspieranie działań na rzecz podnoszenia poziomu wykształcenia społeczeństw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Cel strategiczny – zwiększenie atrakcyjności Powiatu Suwalskiego dla turystów i inwestorów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Rozwój potencjału turystycznego powiatu dla zapewnienia wzrostu ruch turystycznego na przestrzeni całego roku.</w:t>
            </w:r>
          </w:p>
          <w:p>
            <w:pPr>
              <w:pStyle w:val="Normal"/>
              <w:ind w:left="4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Harmonogram realizacji projektu (wykres Gantta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226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73"/>
        <w:gridCol w:w="237"/>
        <w:gridCol w:w="255"/>
        <w:gridCol w:w="217"/>
        <w:gridCol w:w="198"/>
        <w:gridCol w:w="255"/>
        <w:gridCol w:w="256"/>
        <w:gridCol w:w="283"/>
        <w:gridCol w:w="226"/>
        <w:gridCol w:w="255"/>
        <w:gridCol w:w="163"/>
        <w:gridCol w:w="348"/>
        <w:gridCol w:w="349"/>
        <w:gridCol w:w="32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tap</w:t>
            </w:r>
          </w:p>
        </w:tc>
        <w:tc>
          <w:tcPr>
            <w:tcW w:w="3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2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3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 Źródła finansowania projekt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620"/>
        <w:gridCol w:w="1440"/>
        <w:gridCol w:w="1440"/>
        <w:gridCol w:w="1260"/>
        <w:gridCol w:w="12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0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07-2013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2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rodki 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żet Powia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 Wnioskodawc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espół Szkół w Dowspudzie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13:09:00Z</dcterms:created>
  <dc:creator>Bogdam Mazurkiewicz</dc:creator>
  <dc:description/>
  <dc:language>en-US</dc:language>
  <cp:lastModifiedBy>a</cp:lastModifiedBy>
  <cp:lastPrinted>2004-09-17T09:58:00Z</cp:lastPrinted>
  <dcterms:modified xsi:type="dcterms:W3CDTF">2004-09-17T07:59:00Z</dcterms:modified>
  <cp:revision>5</cp:revision>
  <dc:subject/>
  <dc:title>KARTA PROJEKTOWA NR </dc:title>
</cp:coreProperties>
</file>