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PROJEKTOWAwa   NR II/2.5/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/ dotyczy projektów przewidzianych do realizacji w latach 2004 – 2006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biór pieśni religijnych i świeckich w tradycji ludowej  suwalszczyz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Teren powiatu suwalskieg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Uzasadnienie projektu</w:t>
      </w:r>
    </w:p>
    <w:p>
      <w:pPr>
        <w:pStyle w:val="TextBody"/>
        <w:rPr/>
      </w:pPr>
      <w:r>
        <w:rPr/>
        <w:t>Wdrożenie projektu wynika ze Strategii Rozwoju Powiatu Suwalskiego – Działanie 2.5.2  Integrowanie społeczności lokalnej wokół  kultywowania tradycji kultury i sztuki ludowej  oraz przekazywania jej dóbr</w:t>
      </w:r>
    </w:p>
    <w:p>
      <w:pPr>
        <w:pStyle w:val="TextBody"/>
        <w:rPr/>
      </w:pPr>
      <w:r>
        <w:rPr/>
        <w:t xml:space="preserve">kolejnym pokoleniom. Realizacja tego projektu pozwoli  ocalić od zapomnienia i zaprezentować  społeczności lokalnej oraz  przebywającym tutaj turystom a zwłaszcza młodzieży  ludowe obrzędy i pieśni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a na celu organizację cyklicznych imprez kulturalnych , prezentujących ludowe obrzędy  i pieś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>zarówno religijne jak i świeckie. Od kilku lat na terenie powiatu odbywają się powiatowe przeglądy pieśni wielkopostnej, majowej maryjnej , przegląd kolęd i obrzędów bożonarodzeniowych , pieśni patrioty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wojskowej , pieśni i obrzędy związane z różnymi częściami uroczystości weselnych , jakie odbywały się dawno temu na terenie suwalszczyzny. Odbywają się też  festyny i imprezy , na których prezentowana jest pieśń ludowa  śpiewana na tym terenie. Projekt ten  realizowany będzie w dwóch etapach : I etap – do 2006 roku zebranie jak  największej ilości najstarszych pieśni ludowych zarówno religijnych związanych z  poszczególnymi świętami liturgicznymi jak i świeckich. II etap- w 2007 roku  wydanie śpiewnika  zawierającego wszystkie te pieśni w zapisie nutowym  i tekstowym oraz nagranie płytowe. Będzie to materiał, który pozwoli ocalić od zapomnienia rzadko już wykonywane pieśni  ludowe związane z różnymi obrzędami , kolędy , pastorałki , pieśni wielkopostne, majowe maryjne  jak również pieśni patriotyczne   pochodzące z terenu suwalszczyz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160"/>
        <w:gridCol w:w="1941"/>
        <w:gridCol w:w="230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Ce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wskaźniki osiągnięć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oddziaływanie</w:t>
            </w:r>
            <w:r>
              <w:rPr>
                <w:sz w:val="24"/>
              </w:rPr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poznawanie oraz  zachowanie od zapomnienia kultury tego regio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romocja suwalszczyzny i je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ury i tradycji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ilość pieśni zebranych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opublikowan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szczegółow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rezultaty</w:t>
            </w:r>
            <w:r>
              <w:rPr>
                <w:sz w:val="24"/>
              </w:rPr>
              <w:t>- bezpośrednie i natychmiastowe efekty wynikające z dostarczenia produktu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poznawanie  najstarszych pieśni świeckich i religijnych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piewanych na różne okazje na terenie suwalszczyzn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chowanie ich od zapomnienia a w szczególności przekazanie młodem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koleniu 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liczba młodzież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orąca udział w koncertach pieśn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dowych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liczba młodzieży /kó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tralnych, zespołów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ltywujących tradycj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dową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od organizatorów oraz  z gminnych ośrodków kultur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powiec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rodukty</w:t>
            </w:r>
            <w:r>
              <w:rPr>
                <w:sz w:val="24"/>
              </w:rPr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rganizowanie cyklicznych imprez kulturalnych kultywujących tradycje ludow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zbiór i ewidencja wykonywanych na przeglądach pieśni ludowych – religijn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świeckich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liczba słucha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zczególnych koncertó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lość przeprowadzo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rez kultural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d organizatorów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środki finansow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ludzk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materialn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- dzieci i młodzież  ze szkół z terenu powiatu , </w:t>
      </w:r>
    </w:p>
    <w:p>
      <w:pPr>
        <w:pStyle w:val="Tekstpodstawowy3"/>
        <w:rPr>
          <w:sz w:val="24"/>
        </w:rPr>
      </w:pPr>
      <w:r>
        <w:rPr>
          <w:sz w:val="24"/>
        </w:rPr>
        <w:t>- mieszkańcy  suwalszczyzny,</w:t>
      </w:r>
    </w:p>
    <w:p>
      <w:pPr>
        <w:pStyle w:val="Tekstpodstawowy3"/>
        <w:rPr>
          <w:sz w:val="24"/>
        </w:rPr>
      </w:pPr>
      <w:r>
        <w:rPr>
          <w:sz w:val="24"/>
        </w:rPr>
        <w:t>- turyści krajowi i zagranicz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Zasady wdrażania projektu </w:t>
      </w:r>
    </w:p>
    <w:p>
      <w:pPr>
        <w:pStyle w:val="TextBody"/>
        <w:rPr/>
      </w:pPr>
      <w:r>
        <w:rPr/>
        <w:t xml:space="preserve">- Zbiór oraz przygotowania do wydania i nagrania pieśni  w tradycji ludowej suwalszczyzny.  </w:t>
      </w:r>
    </w:p>
    <w:p>
      <w:pPr>
        <w:pStyle w:val="TextBody"/>
        <w:rPr/>
      </w:pPr>
      <w:r>
        <w:rPr/>
        <w:t>- Wydanie śpiewnika  z zapisem tekstowym i nutowym oraz nagranie płyty compakt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Strategia Rozwoju Powiatu Suwalskiego do 2015 r.</w:t>
        <w:br/>
        <w:t xml:space="preserve"> Działan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i nr priorytetu oraz kierunku działań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programu i nr działania )</w:t>
      </w:r>
    </w:p>
    <w:p>
      <w:pPr>
        <w:pStyle w:val="TextBody"/>
        <w:rPr/>
      </w:pPr>
      <w:r>
        <w:rPr/>
        <w:t xml:space="preserve">- inne (jakie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Harmonogram realizacji projektu (wykres Gant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6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21"/>
        <w:gridCol w:w="19"/>
        <w:gridCol w:w="540"/>
        <w:gridCol w:w="540"/>
        <w:gridCol w:w="540"/>
        <w:gridCol w:w="502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rPr/>
      </w:pPr>
      <w:r>
        <w:rPr/>
        <w:t>Uwaga: jeżeli projekt trwa  dłużej niż do końca 2006r.  można harmonogram przedstawić w  kwartałach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Źródła finansowania projek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Wnioskodaw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ostwo Powiatowe, Samodzielne Stanowisko Pracy ds. Oświaty, Kultury i Sport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</w:pPr>
    <w:rPr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textAlignment w:val="auto"/>
    </w:pPr>
    <w:rPr>
      <w:szCs w:val="28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iCs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49:00Z</dcterms:created>
  <dc:creator>OPTIMUS</dc:creator>
  <dc:description/>
  <dc:language>en-US</dc:language>
  <cp:lastModifiedBy>a</cp:lastModifiedBy>
  <cp:lastPrinted>2004-09-16T13:23:00Z</cp:lastPrinted>
  <dcterms:modified xsi:type="dcterms:W3CDTF">2004-09-16T11:23:00Z</dcterms:modified>
  <cp:revision>3</cp:revision>
  <dc:subject/>
  <dc:title>      KARTA PROJEKTOWAWA   NR </dc:title>
</cp:coreProperties>
</file>