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 II/2.2/1</w:t>
      </w:r>
    </w:p>
    <w:p>
      <w:pPr>
        <w:pStyle w:val="Normal"/>
        <w:jc w:val="center"/>
        <w:rPr/>
      </w:pPr>
      <w:r>
        <w:rPr/>
        <w:t>/dotyczy projektów przewidzianych do realizacji w latach 2004 – 2006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System wsparcia młodzieży ze środowisk wiejskich zagrożonej marginalizacj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jsce realizacji projektu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 Suwa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Uzasadnienie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łodzież z terenów wiejskich w wieku 15 – 24 lat, dużo częściej niż rówieśnicy z miasta, pozbawiona jest perspektyw rozwoju. Pozostawanie na wsi, bez możliwości kształcenia i pracy, generuje zjawiska patologiczne: alkoholizm, wzrastająca przestępczość, postawę życiowej pasywności wynikającą z długotrwałego bezrobo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Projekt polega na przygotowaniu sieci klubów integracji społecznej na terenie Powiatu Suwalskiego. Kluby będą proponowały programy profilaktyczne i programy zajęć aktywizujących społecznie młodzież. We współpracy z PUP i szkołami będą również oferowały możliwość konsultacji w sprawach zawodowych w celu podnoszenia kwalifikacji zawodowych młodzieży. W strukturze sieci wsparcia zostanie uruchomione również centrum aktywnego wypoczynku. W początkowym okresie zapewni ono pracę dla kilku osób, spośród młodzieży z terenów wiejskich, w sezonie letnim. Prowadzić będzie również współpracę transgraniczną </w:t>
        <w:br/>
        <w:t>z ośrodkami z terenów Litwy, Łotwy, Estonii. W trybie całorocznym centrum stanowić będzie bazę szkoleniową dla młodzieży, przygotowującą do uruchamiania ekologicznych gospodarstw turysty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987"/>
        <w:gridCol w:w="2305"/>
        <w:gridCol w:w="1692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Cele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wskaźniki osiągnięć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źródła informacji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założeni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</w:rPr>
            </w:pPr>
            <w:r>
              <w:rPr>
                <w:caps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- zapobieganie wyłączeniu społecznemu młodzieży z grup ryzyka</w:t>
            </w:r>
          </w:p>
          <w:p>
            <w:pPr>
              <w:pStyle w:val="Normal"/>
              <w:ind w:left="120" w:hanging="120"/>
              <w:rPr/>
            </w:pPr>
            <w:r>
              <w:rPr/>
              <w:t>- aktywizacja zawodowa młodzieży,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7" w:hanging="97"/>
              <w:rPr/>
            </w:pPr>
            <w:r>
              <w:rPr/>
              <w:t>- liczba klubów integracji społecznej otwartych na terenie powiatu</w:t>
            </w:r>
          </w:p>
          <w:p>
            <w:pPr>
              <w:pStyle w:val="Normal"/>
              <w:ind w:left="97" w:hanging="97"/>
              <w:rPr/>
            </w:pPr>
            <w:r>
              <w:rPr/>
              <w:t>- liczba młodzieży, która po przejściu przez kluby podejmie naukę lub pracę</w:t>
            </w:r>
          </w:p>
          <w:p>
            <w:pPr>
              <w:pStyle w:val="Normal"/>
              <w:ind w:left="97" w:hanging="97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32" w:hanging="132"/>
              <w:rPr/>
            </w:pPr>
            <w:r>
              <w:rPr/>
              <w:t>- raporty ewaluacyjne,</w:t>
            </w:r>
          </w:p>
          <w:p>
            <w:pPr>
              <w:pStyle w:val="Normal"/>
              <w:ind w:left="132" w:hanging="132"/>
              <w:rPr/>
            </w:pPr>
            <w:r>
              <w:rPr/>
              <w:t>- sprawozdawczość,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szczegółowe</w:t>
              <w:br/>
            </w:r>
            <w:r>
              <w:rPr/>
              <w:t>(</w:t>
            </w:r>
            <w:r>
              <w:rPr>
                <w:b/>
              </w:rPr>
              <w:t>rezultaty</w:t>
            </w:r>
            <w:r>
              <w:rPr/>
              <w:t>- bezpośrednie i natychmiastowe efekty wynikające z dostarczenia produktu)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119"/>
              <w:rPr/>
            </w:pPr>
            <w:r>
              <w:rPr/>
              <w:t>- przygotowanie infrastruktury dla klubów i centrum aktywnego wypoczynku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 xml:space="preserve">- otwarcie5 klubów  integracji społecznej </w:t>
            </w:r>
          </w:p>
          <w:p>
            <w:pPr>
              <w:pStyle w:val="Normal"/>
              <w:ind w:left="132" w:hanging="132"/>
              <w:rPr/>
            </w:pPr>
            <w:r>
              <w:rPr/>
              <w:t>- otwarcie centrum aktywnego wypoczynku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prawozdawczoś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6" w:hanging="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operacyjne</w:t>
              <w:br/>
            </w:r>
            <w:r>
              <w:rPr/>
              <w:t>(</w:t>
            </w:r>
            <w:r>
              <w:rPr>
                <w:b/>
              </w:rPr>
              <w:t>produkty</w:t>
            </w:r>
            <w:r>
              <w:rPr/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/>
              <w:t>- adaptowanie pomieszczeń na kluby</w:t>
            </w:r>
          </w:p>
          <w:p>
            <w:pPr>
              <w:pStyle w:val="Normal"/>
              <w:ind w:left="120" w:hanging="120"/>
              <w:rPr/>
            </w:pPr>
            <w:r>
              <w:rPr/>
              <w:t>- przygotowanie terenu na centrum aktywnego wypoczynku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2" w:hanging="132"/>
              <w:rPr/>
            </w:pPr>
            <w:r>
              <w:rPr/>
              <w:t>- 15-20 pomieszczeń adaptowanych</w:t>
            </w:r>
          </w:p>
          <w:p>
            <w:pPr>
              <w:pStyle w:val="Normal"/>
              <w:ind w:left="132" w:hanging="132"/>
              <w:rPr/>
            </w:pPr>
            <w:r>
              <w:rPr/>
              <w:t xml:space="preserve">- około 1ha terenu z dostępem do jeziora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raporty ewaluacyjne,</w:t>
            </w:r>
          </w:p>
          <w:p>
            <w:pPr>
              <w:pStyle w:val="Normal"/>
              <w:rPr/>
            </w:pPr>
            <w:r>
              <w:rPr/>
              <w:t>- sprawozdawczość,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Wkład</w:t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zasoby ludzkie,</w:t>
            </w:r>
          </w:p>
          <w:p>
            <w:pPr>
              <w:pStyle w:val="Normal"/>
              <w:rPr/>
            </w:pPr>
            <w:r>
              <w:rPr/>
              <w:t>- zasoby organizacyjne,</w:t>
            </w:r>
          </w:p>
          <w:p>
            <w:pPr>
              <w:pStyle w:val="Normal"/>
              <w:rPr/>
            </w:pPr>
            <w:r>
              <w:rPr/>
              <w:t>- środki finansowe,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 uzyska dofinansowani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 Beneficjenci projektu</w:t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Grupą docelową jest młodzież w wieku 15 – 24 lat, z terenu Powiatu Suwalskiego zagrożona marginalizacj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Zasady wdrażania projektu </w:t>
      </w:r>
    </w:p>
    <w:p>
      <w:pPr>
        <w:pStyle w:val="TextBody"/>
        <w:jc w:val="both"/>
        <w:rPr/>
      </w:pPr>
      <w:r>
        <w:rPr/>
        <w:t>Projekt będzie wdrażany zgodnie z harmonogramem przyjętym przez MGiP Departament Wdrażania EFS oraz beneficjentów końcowych dla działań 1.4 i 1.5 SPO RZ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Powiązanie projektu z dokumentami o charakterze strate</w:t>
      </w:r>
      <w:r>
        <w:rPr/>
        <w:t xml:space="preserve">gicznym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3840"/>
        <w:gridCol w:w="5760"/>
      </w:tblGrid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rategia Rozwoju Powiatu Suwalskiego do 2015 r. (podać nazwę i nr działani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iorytet 2</w:t>
            </w:r>
            <w:r>
              <w:rPr/>
              <w:t>: Poprawa jakości życia mieszkańców;</w:t>
            </w:r>
          </w:p>
          <w:p>
            <w:pPr>
              <w:pStyle w:val="Normal"/>
              <w:rPr/>
            </w:pPr>
            <w:r>
              <w:rPr>
                <w:b/>
              </w:rPr>
              <w:t>Cel operacyjny 2.3</w:t>
            </w:r>
            <w:r>
              <w:rPr/>
              <w:t xml:space="preserve">; </w:t>
            </w:r>
            <w:r>
              <w:rPr>
                <w:b/>
              </w:rPr>
              <w:t>Działanie 2.3.2</w:t>
            </w:r>
            <w:r>
              <w:rPr/>
              <w:t>: Poprawa obsługi osób potrzebujących wsparcia…</w:t>
            </w:r>
          </w:p>
          <w:p>
            <w:pPr>
              <w:pStyle w:val="Normal"/>
              <w:rPr/>
            </w:pPr>
            <w:r>
              <w:rPr>
                <w:b/>
              </w:rPr>
              <w:t>Cel operacyjny 2.4; Działanie 2.4.2:</w:t>
            </w:r>
            <w:r>
              <w:rPr/>
              <w:t xml:space="preserve"> Zintensyfikowanie działań profilaktycznych …</w:t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ategia Rozwoju Województwa Podlaskiego do 2010 r. (podać nazwę i nr priorytetu oraz kierunku działań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iorytet 3</w:t>
            </w:r>
            <w:r>
              <w:rPr/>
              <w:t>: Rozwój instytucji i urządzeń infrastruktury społecznej o zasięgu i znaczeniu regionalnym i ponadregionalnym w dziedzinie zdrowia, opieki społecznej i kultury oraz podwyższenia w ten sposób rangi i pozycji ośrodków regionalnych województwa i jego integracji wewnętrznej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ziałanie 3.2.1:</w:t>
            </w:r>
            <w:r>
              <w:rPr/>
              <w:t xml:space="preserve"> Tworzenie warunków do wzmocnienia pozycji rodziny, szczególnie w jej funkcjach wychowawczych, zapobiegających wszelkim patologiom społecznym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ziałanie 3.3.7</w:t>
            </w:r>
            <w:r>
              <w:rPr/>
              <w:t>: Utrzymanie i rozwój instytucji zajmujących się działalnością socjalną, doradczą, opieką społeczną oraz problemami uzależnień i patologii społeczn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ind w:left="132" w:hanging="132"/>
              <w:rPr/>
            </w:pPr>
            <w:r>
              <w:rPr/>
              <w:t xml:space="preserve">- Sektorowe Programy Operacyjne (podać nazwę programu i nr działania) inne (jakie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 RZ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Harmonogram realizacji projektu (wykres Gantta)</w:t>
      </w:r>
    </w:p>
    <w:tbl>
      <w:tblPr>
        <w:tblW w:w="100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7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7"/>
        <w:gridCol w:w="47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tap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Etap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ekstpodstawowy2"/>
        <w:rPr>
          <w:i w:val="false"/>
          <w:i w:val="false"/>
        </w:rPr>
      </w:pPr>
      <w:r>
        <w:rPr>
          <w:i w:val="false"/>
        </w:rPr>
        <w:t>Uwaga:, jeżeli projekt trwa dłużej niż do końca 2006r. można harmonogram przedstawić w kwartała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00</w:t>
            </w:r>
          </w:p>
        </w:tc>
      </w:tr>
    </w:tbl>
    <w:p>
      <w:pPr>
        <w:pStyle w:val="Normal"/>
        <w:ind w:left="240" w:hanging="240"/>
        <w:rPr/>
      </w:pPr>
      <w:r>
        <w:rPr>
          <w:vertAlign w:val="superscript"/>
        </w:rPr>
        <w:t xml:space="preserve">*)   </w:t>
      </w:r>
      <w:r>
        <w:rPr/>
        <w:t xml:space="preserve">Kwota udziału własnego (jest) planowana jest jako suma udziałów poszczególnych samorządów partycypujących </w:t>
        <w:br/>
        <w:t>w projekcie; w przypadku gmin może być pokryta z funduszy przeciwalkohol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wiatowe Centrum Pomocy Rodzinie w Suwałk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8:27:00Z</dcterms:created>
  <dc:creator>Firma</dc:creator>
  <dc:description/>
  <dc:language>en-US</dc:language>
  <cp:lastModifiedBy>a</cp:lastModifiedBy>
  <cp:lastPrinted>2004-09-15T12:50:00Z</cp:lastPrinted>
  <dcterms:modified xsi:type="dcterms:W3CDTF">2004-09-15T10:52:00Z</dcterms:modified>
  <cp:revision>3</cp:revision>
  <dc:subject/>
  <dc:title>KARTA   PROJEKTOWA   NR </dc:title>
</cp:coreProperties>
</file>