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arta   Projektowa   NR  III/3.1/1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/dotyczy projektów przewidzianych do realizacji w latach 2004 – 2006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Tytuł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 w:val="false"/>
          <w:sz w:val="24"/>
        </w:rPr>
        <w:t>Uzupełnienie szlaków turystycznych w dolinie Rospudy – część 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2. Miejsce realizacji projek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 suwalski (gminy: Raczki, Bakałarzewo, Filipów, Przerośl) oraz powiat augustowski (gmina Augustów), woj. podlaski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Uzasadnienie projektu</w:t>
      </w:r>
    </w:p>
    <w:p>
      <w:pPr>
        <w:pStyle w:val="TextBody"/>
        <w:rPr>
          <w:sz w:val="24"/>
        </w:rPr>
      </w:pPr>
      <w:r>
        <w:rPr>
          <w:sz w:val="24"/>
        </w:rPr>
        <w:t>Wdrożenie projektu będzie realizacją założonych przez Starostwo Powiatowe w Suwałkach działań związanych z inicjowaniem, wspieraniem i promocją nowych rodzajów usług turystycznych, tworzących pełną całoroczną ofertę dla turystów.</w:t>
      </w:r>
    </w:p>
    <w:p>
      <w:pPr>
        <w:pStyle w:val="TextBody"/>
        <w:rPr>
          <w:sz w:val="24"/>
        </w:rPr>
      </w:pPr>
      <w:r>
        <w:rPr>
          <w:sz w:val="24"/>
        </w:rPr>
        <w:t>Realizacja projektu pozwoli również wypełnić przyjęte w Strategii Powiatu Suwalskiego działania mające na celu stworzenie warunków dla turystycznego wykorzystania obszarów o wysokich walorach krajobrazowych, a także wspieranie działań związanych z przystosowaniem zabytków na potrzeby turystyki, zapewniając jednocześnie ich renowację i ochronę.</w:t>
      </w:r>
    </w:p>
    <w:p>
      <w:pPr>
        <w:pStyle w:val="TextBody"/>
        <w:rPr>
          <w:sz w:val="24"/>
        </w:rPr>
      </w:pPr>
      <w:r>
        <w:rPr>
          <w:sz w:val="24"/>
        </w:rPr>
        <w:t xml:space="preserve">Jednak przede wszystkim wdrożenie projektu przyczyni się do rozwinięcia sieci tras turystycznych ułatwiających korzystanie z atrakcji powiatu i regionu. </w:t>
      </w:r>
    </w:p>
    <w:p>
      <w:pPr>
        <w:pStyle w:val="TextBody"/>
        <w:rPr/>
      </w:pPr>
      <w:r>
        <w:rPr>
          <w:sz w:val="24"/>
        </w:rPr>
        <w:t xml:space="preserve">Realizacja projektu będzie kolejnym etapem wzmacniania Dowspudy jako naturalnego węzła szlaków turystycznych dla różnorodnych form turystyki: rowerowej, pieszej, kajakowej, konnej, kulturowej (samocho-dowej) oraz zimowej (narciarstwo biegowe, kuligi).   </w:t>
      </w:r>
    </w:p>
    <w:p>
      <w:pPr>
        <w:pStyle w:val="TextBody"/>
        <w:rPr>
          <w:sz w:val="24"/>
        </w:rPr>
      </w:pPr>
      <w:r>
        <w:rPr>
          <w:sz w:val="24"/>
        </w:rPr>
        <w:t>W roku 2004 r. powstał tu węzeł szlaków rowerowych o znaczeniu transgranicznym (Południowy Pierścień Suwalszczyzny) oraz regionalnym (Północny Pierścień Suwalszczyzny). Rzeką Rospudą wiedzie znany w regionie szlak kajakowy.</w:t>
      </w:r>
    </w:p>
    <w:p>
      <w:pPr>
        <w:pStyle w:val="TextBody"/>
        <w:rPr>
          <w:sz w:val="24"/>
        </w:rPr>
      </w:pPr>
      <w:r>
        <w:rPr>
          <w:sz w:val="24"/>
        </w:rPr>
        <w:t>Od roku 2002 w Dowspudzie funkcjonuje wypożyczalnia sprzętu turystycznego (rowery, kajaki), Ośrodek Jeździecki oraz punkt informacji turystycznej.</w:t>
      </w:r>
    </w:p>
    <w:p>
      <w:pPr>
        <w:pStyle w:val="TextBody"/>
        <w:rPr>
          <w:sz w:val="24"/>
        </w:rPr>
      </w:pPr>
      <w:r>
        <w:rPr>
          <w:sz w:val="24"/>
        </w:rPr>
        <w:t xml:space="preserve">Istnieje pilna potrzeba uzupełnienia szlaków dalekobieżnych szlakami rekreacyjnymi (krótkimi). Zakłada się dalszy rozwój i uzupełnianie szlaków turystycznych w latach 2007-2013 oraz rozwój produktu markowego na bazie szlaków doliny Rospudy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Opis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Projekt zakłada następującą etapowość realizacj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etap I – prace koncepcyjne i przygotowawcze (m.in. objazdy w terenie, ustalenie właścicieli i zarządców dróg oraz obiektów, uzgodnienia, pisanie wniosków na pozyskanie dofinansowania zewnętrznego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etap II – szkolenia właścicieli obiektów, opiekunów szlaków turystycznych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etap III – wyznakowanie szlaków, ustawienie podstawowych oznakowań i tablic informacyjnych, oczyszczenie terenu wokół obiektów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etap IV – opracowanie i wydanie materiałów promocyjnych oraz uroczyste otwarcie szlaków połączone z powiatowym otwarciem sezonu turystycznego w Dowspudzie (IV/V 2005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Konieczny będzie również nadzór i koordynacją nad całością zadania przez cały okres realizacyj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. Cele projektu wraz ze wskaźnikami osiągnięć (matryca logiczna projektu)</w:t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Cel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wskaźniki osiągnięć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źródła informacj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założenia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cele globalne 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oddziaływanie</w:t>
            </w:r>
            <w:r>
              <w:rPr>
                <w:sz w:val="24"/>
              </w:rPr>
              <w:t>- długoterminowe efekty projektu, pojawiające się w jakiś czas po dostarczeniu produktów i pojawieniu się rezultatów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chowanie dziedzictwa kulturowego regionu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ozwój gospodarczy mikroregionu nadrozpu-dzkiego (Przerośl, Filipów, Bakałarzewo, Raczki, Dowspuda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łaściwe skanalizowa-nie (ukierunkowanie) presji ludzkiej na obiekty zabytkowe i walory przyrodniczo-krajobrazowe regionu,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większenie natężenia ruchu turystycznego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zrost ilości punktów gospodarczych (handlowych, usługowych, itp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widencja Wojewódzkiego Konserwatora Zabytków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</w:t>
            </w:r>
            <w:r>
              <w:rPr/>
              <w:t>informacja punktów handlowych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ane GUS i gmin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Cele szczegółowe</w:t>
              <w:br/>
            </w: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rezultaty</w:t>
            </w:r>
            <w:r>
              <w:rPr>
                <w:sz w:val="24"/>
              </w:rPr>
              <w:t>- bezpośrednie i natychmiastowe efekty wynikające z dostarczenia produktu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zwiększenie dostępno-ści i atrakcyjności walorów przyrodniczo-kulturowych mikroregio-nu nadrozpudzkiego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worzenie bazy szlakowej dla rozwoju węzła turystycznego w Dowspudzie;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wzrost ilości odwiedza-jących Dowspudę,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wzrost sprzedaży w punktach handlowych w Dowspudzie i innych miejscowościach  nadros-pudzkich położonych przy szlakach turysty-cznych (pamiątki, wyda-wnictwa, gastronomia),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- artykuły prasow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rony internetow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sięgi odwiedzających (Dowspuda i inne miejscowości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entra Informacji Turystycznej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</w:t>
            </w:r>
            <w:r>
              <w:rPr/>
              <w:t>informacja punktów handlowych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zrost zainteresowania aktywnymi formami wypoczynku w region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aktywnienie się małej przedsiębiorczości (handel, usługi, itp)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cele operacyjne</w:t>
              <w:br/>
            </w: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produkty</w:t>
            </w:r>
            <w:r>
              <w:rPr>
                <w:sz w:val="24"/>
              </w:rPr>
              <w:t xml:space="preserve"> – otrzymane, przy wykorzystaniu wkładu, rzeczy materialne oraz niematerialne np. usługi szkoleniowe itp.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k. 47 km wyznakowa-nych  w terenie lokalnych szlaków rowerowych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ok. 45 km wyznakowa-nego w terenie i wyposa-żonego w tablice infor-macyjne szlaku historycznego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dane materiały promocyjne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zeszkolone w zakresie obsługi ruchu turysty-cznego osoby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organizowana impreza promocyjno-informacy-jna (powiatowe otwarcie sezonu turystycznego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k. 47 km lokalnych szlaków rowerowych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ok. 45 km szlaku po zabytkach  historycznych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5000 egzemplarzy materiałów promocyj-nych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0 przeszkolonych osób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dział ok. 100 osób w imprezie otwarcia szlaków i powiatowego sezonu turystyczneg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otokół przekazania do użytku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łasna baza danych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kartoteka Konserwatora Ochrony Zabytków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entra Informacji Turystycznej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Wojewódzki Konserwator Zabytków i prywatni właściciele udzielą zezwolenia na udostępnienie obiektów,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Wkład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środki finansow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soby ludzki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soby materialne i organizacyjne,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ojekt uzyska dofinan-sowanie zewnętrz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łasna sytuacja finansowa powiatu pozwoli na zabezpiecze-nie niezbędnego wkładu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łasna sytuacja organizacyjna powiatu zapewni niezbędny sprzęt (samochód) i pracowników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nne jednostki samorządowe wykażą zainteresowanie współdziałaniem i współfinansowanie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Beneficjenci projektu</w:t>
      </w:r>
    </w:p>
    <w:p>
      <w:pPr>
        <w:pStyle w:val="Tekstpodstawowy3"/>
        <w:rPr>
          <w:sz w:val="24"/>
        </w:rPr>
      </w:pPr>
      <w:r>
        <w:rPr>
          <w:sz w:val="24"/>
        </w:rPr>
        <w:t>- osoby odwiedzające powiat i Dowspudę,</w:t>
      </w:r>
    </w:p>
    <w:p>
      <w:pPr>
        <w:pStyle w:val="Tekstpodstawowy3"/>
        <w:rPr>
          <w:sz w:val="24"/>
        </w:rPr>
      </w:pPr>
      <w:r>
        <w:rPr>
          <w:sz w:val="24"/>
        </w:rPr>
        <w:t>- mieszkańcy Dowspudy, powiatu, regionu,</w:t>
      </w:r>
    </w:p>
    <w:p>
      <w:pPr>
        <w:pStyle w:val="Tekstpodstawowy3"/>
        <w:rPr>
          <w:sz w:val="24"/>
        </w:rPr>
      </w:pPr>
      <w:r>
        <w:rPr>
          <w:sz w:val="24"/>
        </w:rPr>
        <w:t>- przedsiębiorcy branży turystycznej i właściciele obiektów,</w:t>
      </w:r>
    </w:p>
    <w:p>
      <w:pPr>
        <w:pStyle w:val="Tekstpodstawowy3"/>
        <w:rPr>
          <w:sz w:val="24"/>
        </w:rPr>
      </w:pPr>
      <w:r>
        <w:rPr>
          <w:sz w:val="24"/>
        </w:rPr>
        <w:t>- jednostki samorządów lokal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7. Zasady wdrażania projektu </w:t>
      </w:r>
    </w:p>
    <w:p>
      <w:pPr>
        <w:pStyle w:val="TextBody"/>
        <w:rPr/>
      </w:pPr>
      <w:r>
        <w:rPr>
          <w:sz w:val="24"/>
        </w:rPr>
        <w:t>Działania będą koordynowane i uzgadniane z właściwymi służbami: Wojewódzkim Konserwatorem Zabytków, Wojewódzkim Konserwatorem Przyrody, Nadleśnictwami, Zarządami Dróg oraz lokalnymi samorządami gminnymi i powiatowym augustowskim.</w:t>
      </w:r>
    </w:p>
    <w:p>
      <w:pPr>
        <w:pStyle w:val="TextBody"/>
        <w:rPr>
          <w:sz w:val="24"/>
        </w:rPr>
      </w:pPr>
      <w:r>
        <w:rPr>
          <w:sz w:val="24"/>
        </w:rPr>
        <w:t>Koordynatorem całości prac będzie pracownik Wydziału Programowania, Inwestycji i Rozwoju Starostwa Powiatowego w Suwałkach. Do wykonania poszczególnych zadań będą wynajmowani podwykonawcy.</w:t>
      </w:r>
    </w:p>
    <w:p>
      <w:pPr>
        <w:pStyle w:val="TextBody"/>
        <w:rPr>
          <w:sz w:val="24"/>
        </w:rPr>
      </w:pPr>
      <w:r>
        <w:rPr>
          <w:sz w:val="24"/>
        </w:rPr>
        <w:t>W poszczególnych działaniach będą uczestniczyli pracownicy Zespołu Szkół, Gospodarstwa Pomocniczego w Dowspudzie oraz właściciele obiektów. Prywatni, społeczni właściciele obiektów oraz pracownicy Powiatowego Centrum Edukacji, Kultury, Turystyki i Sportu zostaną przeszkoleni w obsłudze ruchu turystycznego.</w:t>
      </w:r>
    </w:p>
    <w:p>
      <w:pPr>
        <w:pStyle w:val="TextBody"/>
        <w:rPr>
          <w:sz w:val="24"/>
        </w:rPr>
      </w:pPr>
      <w:r>
        <w:rPr>
          <w:sz w:val="24"/>
        </w:rPr>
        <w:t>Zakłada się współpracę z Suwalską Izbą Rolniczo-Turystyczną w ramach realizowanych przez tę jednostkę projektów, gdzie Starostwo Powiatowe podpisało deklarację partnerstwa.</w:t>
      </w:r>
    </w:p>
    <w:p>
      <w:pPr>
        <w:pStyle w:val="TextBody"/>
        <w:rPr/>
      </w:pPr>
      <w:r>
        <w:rPr>
          <w:sz w:val="24"/>
        </w:rPr>
        <w:t>Zagospodarowane szlaki przekazane zostaną pod opiekę i nadzór Powiatowemu Centrum Edukacji, Kultury, Turystyki i Spor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. Powiązanie projektu z dokumentami o charakterze strategicznym </w:t>
      </w:r>
    </w:p>
    <w:p>
      <w:pPr>
        <w:pStyle w:val="TextBody"/>
        <w:rPr/>
      </w:pPr>
      <w:r>
        <w:rPr>
          <w:b/>
          <w:sz w:val="24"/>
        </w:rPr>
        <w:t>- Strategia Rozwoju Powiatu Suwalskiego do 2015 r.</w:t>
      </w:r>
      <w:r>
        <w:rPr>
          <w:sz w:val="24"/>
        </w:rPr>
        <w:br/>
        <w:t>1.2.2 Tworzenie warunków dla turystycznego wykorzystania obszarów o wysokich walorach krajobrazowych</w:t>
      </w:r>
    </w:p>
    <w:p>
      <w:pPr>
        <w:pStyle w:val="TextBody"/>
        <w:rPr>
          <w:sz w:val="24"/>
        </w:rPr>
      </w:pPr>
      <w:r>
        <w:rPr>
          <w:sz w:val="24"/>
        </w:rPr>
        <w:t>2.1.2 Rozwijanie sieci tras turystycznych ułatwiających korzystanie z atrakcji powiatu i regionu</w:t>
      </w:r>
    </w:p>
    <w:p>
      <w:pPr>
        <w:pStyle w:val="TextBody"/>
        <w:rPr>
          <w:sz w:val="24"/>
        </w:rPr>
      </w:pPr>
      <w:r>
        <w:rPr>
          <w:sz w:val="24"/>
        </w:rPr>
        <w:t>3.1.5 Wspieranie działań związanych z przystosowaniem zabytków na potrzeby turystyki, zapewniając jednocześnie ich renowację i ochronę</w:t>
      </w:r>
    </w:p>
    <w:p>
      <w:pPr>
        <w:pStyle w:val="TextBody"/>
        <w:rPr>
          <w:sz w:val="24"/>
        </w:rPr>
      </w:pPr>
      <w:r>
        <w:rPr>
          <w:sz w:val="24"/>
        </w:rPr>
        <w:t>3.1.6 Inicjowanie, wspieranie i promocja nowych rodzajów usług turystycznych, tworzących pełną całoroczną ofertę dla turys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>- Strategia Rozwoju Turystyki Województwa Podlaskiego do 2010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5.1. Program rozwoju i modernizacji infrastruktury turystycz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5.2. Program rozwoju wiodących form turystyki</w:t>
      </w:r>
    </w:p>
    <w:p>
      <w:pPr>
        <w:pStyle w:val="TextBody"/>
        <w:rPr>
          <w:sz w:val="24"/>
        </w:rPr>
      </w:pPr>
      <w:r>
        <w:rPr>
          <w:sz w:val="24"/>
        </w:rPr>
        <w:t>- in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Harmonogram realizacji projektu (wykres Gantt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0"/>
        <w:gridCol w:w="220"/>
        <w:gridCol w:w="220"/>
        <w:gridCol w:w="220"/>
        <w:gridCol w:w="220"/>
        <w:gridCol w:w="220"/>
        <w:gridCol w:w="220"/>
        <w:gridCol w:w="220"/>
        <w:gridCol w:w="260"/>
        <w:gridCol w:w="300"/>
        <w:gridCol w:w="300"/>
        <w:gridCol w:w="30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300"/>
        <w:gridCol w:w="300"/>
        <w:gridCol w:w="300"/>
        <w:gridCol w:w="260"/>
        <w:gridCol w:w="260"/>
        <w:gridCol w:w="260"/>
        <w:gridCol w:w="260"/>
        <w:gridCol w:w="260"/>
        <w:gridCol w:w="260"/>
        <w:gridCol w:w="260"/>
        <w:gridCol w:w="220"/>
        <w:gridCol w:w="220"/>
        <w:gridCol w:w="300"/>
        <w:gridCol w:w="300"/>
        <w:gridCol w:w="300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</w:t>
            </w:r>
          </w:p>
        </w:tc>
        <w:tc>
          <w:tcPr>
            <w:tcW w:w="2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3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?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Uwaga: jeżeli projekt trwa  dłużej niż do końca 2006r.  można harmonogram przedstawić w  kwartała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0. Źródła finansowania projektu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440"/>
        <w:gridCol w:w="1440"/>
        <w:gridCol w:w="1260"/>
        <w:gridCol w:w="12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ki 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Wnioskod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rostwo Powiatowe, Wydział Programowania, Inwestycji i Rozwoj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>Plan Rozwoju Lokalnego Powiatu Suwalskiego na lata 2004-2006 i 2007-2001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szCs w:val="28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5:55:00Z</dcterms:created>
  <dc:creator>Komputer</dc:creator>
  <dc:description/>
  <dc:language>en-US</dc:language>
  <cp:lastModifiedBy>a</cp:lastModifiedBy>
  <cp:lastPrinted>2004-09-15T12:54:00Z</cp:lastPrinted>
  <dcterms:modified xsi:type="dcterms:W3CDTF">2004-09-15T10:55:00Z</dcterms:modified>
  <cp:revision>74</cp:revision>
  <dc:subject/>
  <dc:title>KARTA PROJEKTOWA</dc:title>
</cp:coreProperties>
</file>