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/1.2/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 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chrona bioróżnorodności obszarów wiejskich na terenie Suwalskiego Parku Krajobraz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zar Suwalskiego Parku Krajobrazowego i jego otuliny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zasadnienie projektu</w:t>
      </w:r>
    </w:p>
    <w:p>
      <w:pPr>
        <w:pStyle w:val="Normal"/>
        <w:spacing w:before="0" w:after="120"/>
        <w:ind w:left="66" w:hanging="0"/>
        <w:rPr>
          <w:sz w:val="24"/>
        </w:rPr>
      </w:pPr>
      <w:r>
        <w:rPr>
          <w:sz w:val="24"/>
        </w:rPr>
        <w:t>Zachowania różnorodności biologicznej na obszarze wiejskim, poprzez łączenie idei ochrony przyrody z tworzeniem dodatkowych źródeł dochodu. Poprawa warunków socjalno-ekonomicznych mieszkańców ws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60" w:hanging="0"/>
        <w:rPr>
          <w:sz w:val="24"/>
        </w:rPr>
      </w:pPr>
      <w:r>
        <w:rPr>
          <w:sz w:val="24"/>
        </w:rPr>
        <w:t>1. zachowanie i odtwarzania starych odmian roślin (inwentaryzacja sadów na terenie SPK, zachowanie starych odmian sadowniczych, poprzez tworzenie szkółek zachowawczych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60" w:hanging="0"/>
        <w:rPr>
          <w:sz w:val="24"/>
        </w:rPr>
      </w:pPr>
      <w:r>
        <w:rPr>
          <w:sz w:val="24"/>
        </w:rPr>
        <w:t xml:space="preserve">2. zachowanie i propagowanie stosowanie rodzimych gatunków drzew i krzewów w zadrzewieniach przydomowych i śródpolnych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0" w:hanging="0"/>
        <w:rPr>
          <w:sz w:val="24"/>
        </w:rPr>
      </w:pPr>
      <w:r>
        <w:rPr>
          <w:sz w:val="24"/>
        </w:rPr>
        <w:t>3. odtwarzanie chowu starych ras zwierząt (wprowadzenie do hodowli kury zielononóżki kuropatwianej i gęsi suwalskiej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Zachowanie oraz odtwarzanie bioróżnorodności obszarów wiejski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dniesienie poziomu życia mieszkańców SPK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ozyskanie zainteresowanych realizacją projektu (m.in. kwaterodawców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gospodarstw zgłoszonych do udziału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walski Park Krajobrazowy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podniesienie poziomu wiedzy na temat znaczenia rodzimych gatunków roślin i zwierząt oraz rolnictwa ekologiczneg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óba stworzenia lokalnego produktu w oparciu o żywność ekologiczną.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ość gospodarstw zainteresowanych produkcją ekologiczn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ości wypromowanych produktów powstałych na bazie żywności ekologicznej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widencja gruntów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prawozdania z realizacji projektu (SPK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rost bioróżnorodnośc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zrost zainteresowania ze strony turystów przybywających do SPK (specjalna oferta gastronomiczna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niesienie poziomu życia mieszkańców SPK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prowadzenie zadrzewień przydomowych, przydrożnych i śródpolnych (zwiększenie bioróżnorodności oraz wzrost poziomu estetyki otoczenia)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nwentaryzacja zasobów oraz stworzenie szkółek zachowawczych rodzimych odmian sadowniczych;</w:t>
            </w:r>
          </w:p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  <w:t>- wprowadzenie do hodowli kury zielononóżki kuropatwianej i gęsi suwalskiej)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nowe zadrzewienia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lość szkółek zachowawczych oraz ilość zachowanych odmian sadowniczych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ozpowszechnienie hodowli rodzimych ras zwierząt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widencja gruntów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prawozdania z realizacji projektu (SPK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ypromowanie rodzimych gatunków zadrzewieniowych, ograniczenie wprowadzania gatunków obcych (np. obcych gatunków iglaków, itp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wypromowanie produktu lokalnego stworzonego w trakcie realizacji projektu (np. powidła ze starych odmian sadowniczych, soki, jaja kurze o mniejszej zawartości cholesterolu)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środki finansowe (pozyskane z funduszy pomocowych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wkład pracy własnej zainteresowanych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zasoby ludzki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zasoby materialne i organizacyj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kt znajdzie uznanie i dofinansowanie. Po zakończeniu dofinansowania projekt kontynuowany będzie przez zainteresowanych mieszkańców SPK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Beneficjenci projektu</w:t>
      </w:r>
    </w:p>
    <w:p>
      <w:pPr>
        <w:pStyle w:val="Tekstpodstawowy3"/>
        <w:rPr/>
      </w:pPr>
      <w:r>
        <w:rPr>
          <w:sz w:val="24"/>
        </w:rPr>
        <w:t>Mieszkańcy SPK, turyści odwiedzający teren SPK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7. Zasady wdrażania projektu </w:t>
      </w:r>
    </w:p>
    <w:p>
      <w:pPr>
        <w:pStyle w:val="TextBody"/>
        <w:rPr/>
      </w:pPr>
      <w:r>
        <w:rPr>
          <w:sz w:val="24"/>
        </w:rPr>
        <w:t>Instytucją odpowiedzialną za projekt jest Suwalski Park Krajobrazowy oraz Stowarzyszenie Miłośników SPK „Kraina Hańczy”  (organizowanie szkoleń, inwentaryzacja zasobów, wdrażanie, monitoring projektu) – 3 osoby (w tym koordynator projektu);</w:t>
      </w:r>
    </w:p>
    <w:p>
      <w:pPr>
        <w:pStyle w:val="TextBody"/>
        <w:rPr>
          <w:sz w:val="24"/>
        </w:rPr>
      </w:pPr>
      <w:r>
        <w:rPr>
          <w:sz w:val="24"/>
        </w:rPr>
        <w:t xml:space="preserve">Społeczność lokalna – udział w szkoleniach, podjecie próby realizacji podstawowych założeń projektu, kontynuacja w następnych latach po zakończeniu projekt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 Strategia Rozwoju Powiatu Suwalskiego do 2015 r.</w:t>
        <w:br/>
      </w:r>
      <w:r>
        <w:rPr>
          <w:b/>
          <w:sz w:val="24"/>
        </w:rPr>
        <w:t>Ochrona bioróżnorodności obszarów wiejskich poprzez ochronę, odtwarzanie i upowszechnianie tradycyjnych odmian roślin uprawnych i starych ras zwierząt (1.2.5.).</w:t>
      </w:r>
      <w:r>
        <w:rPr>
          <w:sz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( podać nazwę programu i nr działania )</w:t>
      </w:r>
    </w:p>
    <w:p>
      <w:pPr>
        <w:pStyle w:val="TextBody"/>
        <w:rPr>
          <w:sz w:val="24"/>
        </w:rPr>
      </w:pPr>
      <w:r>
        <w:rPr>
          <w:sz w:val="24"/>
        </w:rPr>
        <w:t xml:space="preserve">- inne (jakie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Harmonogram realizacji projektu (wykres Gantt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none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kstpodstawowy2"/>
        <w:rPr>
          <w:sz w:val="24"/>
        </w:rPr>
      </w:pPr>
      <w:r>
        <w:rPr>
          <w:sz w:val="24"/>
        </w:rPr>
        <w:t>Uwaga: jeżeli projekt trwa  dłużej niż do końca 2006r.  można harmonogram przedstawić w  kwartałach.</w:t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/>
        <w:t>Suwalski Park Krajobrazow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 w:val="false"/>
          <w:i w:val="false"/>
          <w:sz w:val="24"/>
        </w:rPr>
      </w:pPr>
      <w:r>
        <w:rPr>
          <w:i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08:00:00Z</dcterms:created>
  <dc:creator>Komputer</dc:creator>
  <dc:description/>
  <dc:language>en-US</dc:language>
  <cp:lastModifiedBy>a</cp:lastModifiedBy>
  <cp:lastPrinted>2004-09-17T12:41:00Z</cp:lastPrinted>
  <dcterms:modified xsi:type="dcterms:W3CDTF">2004-09-17T10:42:00Z</dcterms:modified>
  <cp:revision>57</cp:revision>
  <dc:subject/>
  <dc:title>KARTA PROJEKTOWA</dc:title>
</cp:coreProperties>
</file>