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  Projektowa   NR  II/2.3/2</w:t>
      </w:r>
    </w:p>
    <w:p>
      <w:pPr>
        <w:pStyle w:val="Normal"/>
        <w:jc w:val="center"/>
        <w:rPr/>
      </w:pPr>
      <w:r>
        <w:rPr/>
        <w:t>/dotyczy projektów przewidzianych do realizacji w latach 2004 – 2006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Wchodzenie, utrzymanie, powrót na rynek pracy osób po chorobie psych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ejsce realizacji projektu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niak, Suwałki, Sejny, Augustów, Olec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Uzasadnienie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Wśród grup zagrożonych wykluczeniem społecznym w Regionie Podlaskim, szczególnie trudna sytuacja dotyka osoby chore psychicznie. Z Wojewódzkiego Planu Zdrowotnego na 2005 rok, (Uchwała Nr XVI/148/04 Sejmiku Województwa Podlaskiego z dnia 22 marca 2004 roku w punkcie I.1.B.3) wynika, że choroby psychiczne są drugą, co do częstotliwości występowania kategorią orzeczniczą. Odnoszą się one głównie do osób w wieku aktywności zawodowej (20-59 lat). Bardzo niepokojącym jest fakt, że zaburzenia psychiczne są główną przyczyną, dla której orzeka się niepełnosprawność wśród osób poniżej 16 roku życia (tamże, tab. I.1.B.3.3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Zamieszczone w tymże planie informacje o wydanych orzeczeniach o niepełnosprawności według przyczyn (tabela I.1.B.3.2) wyraźnie wskazują, iż osoby, w stosunku do których orzeczono niepełnosprawność na tle choroby psychicznej, trzy, cztero lub nawet pięciokrotnie rzadziej mają szansę na podjęcie zatrudnienia niż inne kategorie niepełnosprawnych, z racji na ograniczenia do zatrudnienia zawarte już w treści samego orzeczenia o niepełnosprawności. W regionie jest to liczba około 30 tys. mieszkańców, co oznacza, że mamy do czynienia ze społecznością zbliżoną wielkością do 75% Powiatu Suwals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Opis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elem projektu jest wypracowanie zespołu działań, procedur postępowania, prowadzących do włączenia, bądź przywrócenia zawodowego osób po przebytym kryzysie psychicznym. Kroki podejmowane w ramach </w:t>
      </w:r>
      <w:r>
        <w:rPr>
          <w:b/>
        </w:rPr>
        <w:t>Działania 1</w:t>
      </w:r>
      <w:r>
        <w:rPr/>
        <w:t xml:space="preserve"> będą zmierzały przede wszystkim 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1. Konsolidacji stałego, efektywnego Partnerstwa na rzecz Rozwoju. 2. Wypracowania spójnej strategii funkcjonowania Partnerstwa, w którego składzie znajdą się między innymi: samorządy powiatowe, służby socjalne, służby zatrudnienia, szpital psychiatryczny, Ośrodek Wsparcia dla Osób z Zaburzeniami Psychicznymi, pracodawcy, PFRON, partnerzy społeczni (stowarzyszenia i fundacje). 3. Przeprowadzenie analizy oczekiwań i potrzeb osób z grupy docelowej; 4. Ustalenie szczegółowego podziału ról w ramach partnerstwa oraz zasad współpracy w projekcie, sprecyzowanie celów pośrednich, rodzajów i harmonogramu działań na poziomie narodowym. Dobór właściwych środków dla osiągnięcia zamierzonych celów; 5. Zawarcie umowy Partnerstwa na rzecz Rozwoj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Po zakończeniu Działania 1 oraz uzyskaniu potwierdzenia IZ EQUAL, rozpocznie się etap wdrażania programu prac określonego w Umowie Partnerstwa na rzecz Rozwoju. Przewiduje się realizację szeregu podprojektów - uzupełniających się modułów stanowiących komplementarną całość w ramach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Cele projektu wraz ze wskaźnikami osiągnięć (matryca logiczna projektu)</w:t>
      </w:r>
    </w:p>
    <w:tbl>
      <w:tblPr>
        <w:tblW w:w="10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00"/>
        <w:gridCol w:w="2520"/>
        <w:gridCol w:w="144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  <w:t>Cel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  <w:t>wskaźniki osiągnię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  <w:t>źródła informacj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 w:val="false"/>
                <w:b w:val="false"/>
                <w:caps/>
                <w:sz w:val="20"/>
              </w:rPr>
            </w:pPr>
            <w:r>
              <w:rPr>
                <w:b w:val="false"/>
                <w:caps/>
                <w:sz w:val="20"/>
              </w:rPr>
              <w:t>założenia</w:t>
            </w:r>
          </w:p>
        </w:tc>
      </w:tr>
      <w:tr>
        <w:trPr/>
        <w:tc>
          <w:tcPr>
            <w:tcW w:w="10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</w:rPr>
            </w:pPr>
            <w:r>
              <w:rPr>
                <w:caps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oddziaływanie</w:t>
            </w:r>
            <w:r>
              <w:rPr/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- przeciwdziałanie wykluczeniu społecznemu</w:t>
            </w:r>
          </w:p>
          <w:p>
            <w:pPr>
              <w:pStyle w:val="Normal"/>
              <w:ind w:left="120" w:hanging="120"/>
              <w:rPr/>
            </w:pPr>
            <w:r>
              <w:rPr/>
              <w:t>- zatrudnienie osób po chorobie psychicznej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7" w:hanging="97"/>
              <w:rPr/>
            </w:pPr>
            <w:r>
              <w:rPr/>
              <w:t>- liczba osób włączonych w program,</w:t>
            </w:r>
          </w:p>
          <w:p>
            <w:pPr>
              <w:pStyle w:val="Normal"/>
              <w:ind w:left="97" w:hanging="97"/>
              <w:rPr/>
            </w:pPr>
            <w:r>
              <w:rPr/>
              <w:t>- wypracowanie procedur postępowania z kliente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- raporty kwartalne z realizacji projektu,</w:t>
            </w:r>
          </w:p>
          <w:p>
            <w:pPr>
              <w:pStyle w:val="Normal"/>
              <w:ind w:left="132" w:hanging="132"/>
              <w:rPr/>
            </w:pPr>
            <w:r>
              <w:rPr/>
              <w:t>- raporty ewaluacyj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0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szczegółowe</w:t>
              <w:br/>
            </w:r>
            <w:r>
              <w:rPr/>
              <w:t>(</w:t>
            </w:r>
            <w:r>
              <w:rPr>
                <w:b/>
              </w:rPr>
              <w:t>rezultaty</w:t>
            </w:r>
            <w:r>
              <w:rPr/>
              <w:t>- bezpośrednie i natychmiastowe efekty wynikające z dostarczenia produktu)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le szczegółowe opracowane zostaną w trakcie </w:t>
            </w:r>
            <w:r>
              <w:rPr>
                <w:b/>
              </w:rPr>
              <w:t>Działania 1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kaźniki zostaną opracowane w trakcie </w:t>
            </w:r>
            <w:r>
              <w:rPr>
                <w:b/>
              </w:rPr>
              <w:t>Działania 1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operacyjne</w:t>
              <w:br/>
            </w:r>
            <w:r>
              <w:rPr/>
              <w:t>(</w:t>
            </w:r>
            <w:r>
              <w:rPr>
                <w:b/>
              </w:rPr>
              <w:t>produkty</w:t>
            </w:r>
            <w:r>
              <w:rPr/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e szczegółowe opracowane zostaną w trakcie </w:t>
            </w:r>
            <w:r>
              <w:rPr>
                <w:b/>
              </w:rPr>
              <w:t>Działania 1.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kaźniki opracowane zostaną w trakcie </w:t>
            </w:r>
            <w:r>
              <w:rPr>
                <w:b/>
              </w:rPr>
              <w:t>Działania 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Wkład</w:t>
            </w:r>
          </w:p>
        </w:tc>
      </w:tr>
      <w:tr>
        <w:trPr/>
        <w:tc>
          <w:tcPr>
            <w:tcW w:w="8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zasoby ludzkie</w:t>
            </w:r>
          </w:p>
          <w:p>
            <w:pPr>
              <w:pStyle w:val="Normal"/>
              <w:rPr/>
            </w:pPr>
            <w:r>
              <w:rPr/>
              <w:t>-środki material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6. Beneficjenci projektu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 xml:space="preserve">Grupą docelową, na którą skierowany jest projekt są osoby, które doświadczyły kryzysu psychicznego, na skutek którego poddane były leczeniu psychiatrycznemu bądź korzystały </w:t>
        <w:br/>
        <w:t>z ambulatoryjnej opieki psychiatry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. Zasady wdrażania projektu </w:t>
      </w:r>
    </w:p>
    <w:p>
      <w:pPr>
        <w:pStyle w:val="TextBody"/>
        <w:jc w:val="both"/>
        <w:rPr/>
      </w:pPr>
      <w:r>
        <w:rPr/>
        <w:t>Projekt będzie wdrażany zgodnie z harmonogramem przyjętym dla wdrażania Programu Inicjatywy Wspólnotowej EQUAL dla Polski 2004-2006 (PIW EQUAL). Zatem Działanie 1 ma być realizowane od 30 października 2004 do 31 maja 2005; Działanie 2 i Działanie 3 mają być realizowane od sierpnia 2005 do sierpnia 2008. Rozliczenie końcowe winno nastąpić do końca 2008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owiązanie projektu z dokumentami o charakterze strategicznym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840"/>
        <w:gridCol w:w="5760"/>
      </w:tblGrid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trategia Rozwoju Powiatu Suwalskiego do 2015 r. (podać nazwę i nr działani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e:2.4.2. Zintensyfikowanie działań profilaktycznych oraz eliminujących marginalizację i wykluczenia społeczne</w:t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tegia Rozwoju Województwa Podlaskiego do 2010 r. (podać nazwę i nr priorytetu oraz kierunku działań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iorytet 3</w:t>
            </w:r>
            <w:r>
              <w:rPr/>
              <w:t>: Rozwój instytucji i urządzeń infrastruktury społecznej o zasięgu i znaczeniu regionalnym i ponadregionalnym w dziedzinie zdrowia, opieki społecznej i kultury oraz podwyższenia w ten sposób rangi i pozycji ośrodków regionalnych województwa i jego integracji wewnętrznej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Działanie 3.3.4</w:t>
            </w:r>
            <w:r>
              <w:rPr/>
              <w:t>: Realizacja programu ochrony zdrowia psychicznego m.in. poprzez zróżnicowanie form opieki nad chorymi psychicznie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Działanie 3.3.7</w:t>
            </w:r>
            <w:r>
              <w:rPr/>
              <w:t>: Utrzymanie i rozwój instytucji zajmujących się działalnością socjalną, doradczą, opieką społeczną oraz problemami uzależnień i patologii społeczn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left="132" w:hanging="132"/>
              <w:rPr/>
            </w:pPr>
            <w:r>
              <w:rPr/>
              <w:t xml:space="preserve">- Sektorowe Programy Operacyjne (podać nazwę programu i nr działania) inne (jakie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 Inicjatywy Wspólnotowej EQUAL </w:t>
              <w:br/>
              <w:t>dla Polski 2004-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Harmonogram realizacji projektu (wykres Gantt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7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7"/>
        <w:gridCol w:w="47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ziałanie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ziałanie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ziałanie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rPr>
          <w:i w:val="false"/>
          <w:i w:val="false"/>
        </w:rPr>
      </w:pPr>
      <w:r>
        <w:rPr>
          <w:i w:val="false"/>
        </w:rPr>
        <w:t>Uwaga:, jeżeli projekt trwa dłużej niż do końca 2006r. można harmonogram przedstawić w kwartała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Źródła finansowani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4 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4 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3 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3 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1 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Wnioskod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iatowe Centrum Pomocy Rodzinie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Cs w:val="28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  <w:szCs w:val="28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51:00Z</dcterms:created>
  <dc:creator>Firma</dc:creator>
  <dc:description/>
  <dc:language>en-US</dc:language>
  <cp:lastModifiedBy>a</cp:lastModifiedBy>
  <cp:lastPrinted>2004-09-17T13:10:00Z</cp:lastPrinted>
  <dcterms:modified xsi:type="dcterms:W3CDTF">2004-09-17T11:11:00Z</dcterms:modified>
  <cp:revision>5</cp:revision>
  <dc:subject/>
  <dc:title>KARTA   PROJEKTOWA   NR </dc:title>
</cp:coreProperties>
</file>