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 NR  I/1.2/1</w:t>
      </w:r>
    </w:p>
    <w:p>
      <w:pPr>
        <w:pStyle w:val="Normal"/>
        <w:jc w:val="center"/>
        <w:rPr>
          <w:i/>
          <w:i/>
        </w:rPr>
      </w:pPr>
      <w:r>
        <w:rPr>
          <w:i/>
        </w:rPr>
        <w:t>/ dotyczy projektów przewidzianych do realizacji w latach 2004 – 2006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ozyskanie i wykorzystanie czystych energii na przykładzie rozwiązań zastosowanych przy bazie edukacyjno-noclegowej Suwalskiego parku Krajobrazow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dziba Suwalskiego Parku Krajobrazowego Malesowizna-Turtul, Gm. Jeleniew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Uzasadnienie projektu:</w:t>
      </w:r>
    </w:p>
    <w:p>
      <w:pPr>
        <w:pStyle w:val="Tekstpodstawowywcity3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ochrona atmosfery,</w:t>
      </w:r>
    </w:p>
    <w:p>
      <w:pPr>
        <w:pStyle w:val="Tekstpodstawowywcity3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ochrona zasobów konwencjonalnych źródeł energii,</w:t>
      </w:r>
    </w:p>
    <w:p>
      <w:pPr>
        <w:pStyle w:val="Tekstpodstawowywcity3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/>
      </w:pPr>
      <w:r>
        <w:rPr>
          <w:sz w:val="24"/>
        </w:rPr>
        <w:t>edukacja ekologiczna, poprzez zastosowanie alternatywnych źródeł energii w bazie edukacyjno-noclegowej przy siedzibie SPK w Turtulu,</w:t>
      </w:r>
    </w:p>
    <w:p>
      <w:pPr>
        <w:pStyle w:val="Tekstpodstawowywcity3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zastępowanie nieodnawialnych źródeł energii – źródłami przyjaznymi środowisku;</w:t>
      </w:r>
    </w:p>
    <w:p>
      <w:pPr>
        <w:pStyle w:val="Tekstpodstawowywcity3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694" w:leader="none"/>
        </w:tabs>
        <w:spacing w:before="0" w:after="0"/>
        <w:ind w:left="406" w:hanging="360"/>
        <w:jc w:val="both"/>
        <w:rPr>
          <w:sz w:val="24"/>
        </w:rPr>
      </w:pPr>
      <w:r>
        <w:rPr>
          <w:sz w:val="24"/>
        </w:rPr>
        <w:t>termomodernizacja bazy edukacyjno-noclegowej „Zielonej Szkoły krajobrazowych Turulu”, siedziby Par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 Opis projektu</w:t>
      </w:r>
    </w:p>
    <w:p>
      <w:pPr>
        <w:pStyle w:val="Tekstpodstawowywcity3"/>
        <w:keepNext w:val="true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Edukacja ekologiczna skierowana do:</w:t>
      </w:r>
    </w:p>
    <w:p>
      <w:pPr>
        <w:pStyle w:val="Tekstpodstawowywcity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- mieszkańców Parku (warsztaty poświęcone samodzielnemu wykonaniu kolektora słonecznego);</w:t>
      </w:r>
    </w:p>
    <w:p>
      <w:pPr>
        <w:pStyle w:val="Tekstpodstawowywcity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- korzystających z bazy edukacyjno-noclegowej (demonstrowanie odbiorcom zasad działania zastosowanych rozwiązań);</w:t>
      </w:r>
    </w:p>
    <w:p>
      <w:pPr>
        <w:pStyle w:val="Tekstpodstawowywcity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- miejscowych szkół.  </w:t>
      </w:r>
    </w:p>
    <w:p>
      <w:pPr>
        <w:pStyle w:val="Tekstpodstawowywcity3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spacing w:before="0" w:after="0"/>
        <w:ind w:left="360" w:hanging="360"/>
        <w:rPr>
          <w:sz w:val="24"/>
        </w:rPr>
      </w:pPr>
      <w:r>
        <w:rPr>
          <w:sz w:val="24"/>
        </w:rPr>
        <w:t>2. zastosowanie przyjaznych środowisku technologii grzewczych w bazie edukacyjno noclegowej SPK w Turtulu (kolektory słoneczne, piec na biomasę);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900" w:leader="none"/>
        </w:tabs>
        <w:ind w:left="360" w:hanging="360"/>
        <w:rPr>
          <w:i/>
          <w:i/>
          <w:sz w:val="24"/>
        </w:rPr>
      </w:pPr>
      <w:r>
        <w:rPr>
          <w:sz w:val="24"/>
        </w:rPr>
        <w:t xml:space="preserve">3. termomodernizacja pomieszczeń, będących w zasobach SPK (wymiana okien i drzwi; docieplenie zewnętrznych ścian, ocieplenie stropodachów, zmian pokrycia dachowego, modernizacja instalacji grzewczej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5. Cele projektu wraz ze wskaźnikami osiągnięć (matryca logic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</w:rPr>
            </w:pPr>
            <w:r>
              <w:rPr>
                <w:caps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oddziaływanie</w:t>
            </w:r>
            <w:r>
              <w:rPr/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mocja działań zmierzających do wykorzystania odnawialnych źródeł energi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ktyczne wykorzystanie energii odnawialnej (ilość kolektorów słonecznych, kotłów na biomasę, itp.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walski Park Krajobrazowy (SPK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szczegółowe</w:t>
              <w:br/>
            </w:r>
            <w:r>
              <w:rPr/>
              <w:t>(</w:t>
            </w:r>
            <w:r>
              <w:rPr>
                <w:b/>
              </w:rPr>
              <w:t>rezultaty</w:t>
            </w:r>
            <w:r>
              <w:rPr/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terenowych liderów promujących czystą energię (warsztaty: samodzielne wykonanie kolektora słonecznego)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zba zainteresowanych projekte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a z realizacji projektu (SP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ukacja i promocja związana z odnawialnymi źródłami energii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ele operacyjne</w:t>
              <w:br/>
            </w:r>
            <w:r>
              <w:rPr/>
              <w:t>(</w:t>
            </w:r>
            <w:r>
              <w:rPr>
                <w:b/>
              </w:rPr>
              <w:t>produkty</w:t>
            </w:r>
            <w:r>
              <w:rPr/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worzenie punktu konsultacyjnego NT. energii odnawialnych przy siedzibie SPK. Wdrożenie urządzeń pozyskujących czystą energie przy siedzibie SPK (kolektory słoneczne, piec na biomasę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ość punków na terenie Parku korzystających z czystych energi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a z realizacji projektu (SP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inspirowanie mieszkańców Parku (np. kwaterodawców) do wymiany term elektrycznych i węglowych na urządzenia wykorzystujące czystą energię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środki finansowe (pozyskane z funduszy pomocowych)</w:t>
            </w:r>
          </w:p>
          <w:p>
            <w:pPr>
              <w:pStyle w:val="Normal"/>
              <w:rPr/>
            </w:pPr>
            <w:r>
              <w:rPr/>
              <w:t>- wkład pracy własnej zainteresowanych;</w:t>
            </w:r>
          </w:p>
          <w:p>
            <w:pPr>
              <w:pStyle w:val="Normal"/>
              <w:rPr/>
            </w:pPr>
            <w:r>
              <w:rPr/>
              <w:t>- zasoby ludzkie;</w:t>
            </w:r>
          </w:p>
          <w:p>
            <w:pPr>
              <w:pStyle w:val="Normal"/>
              <w:rPr/>
            </w:pPr>
            <w:r>
              <w:rPr/>
              <w:t>- zasoby materialne i organizacyjn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 znajdzie uznanie i dofinansowanie. Po zakończeniu dofinansowania projekt kontynuowany będzie przez zainteresowanych mieszkańców SPK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>Suwalski Park Krajobrazowy (baza edukacyjno-noclegowa), mieszkańcy SPK, korzystający z bazy edukacyjno-noclegowej, turyści odwiedzający teren SP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7. Zasady wdrażania projektu </w:t>
      </w:r>
    </w:p>
    <w:p>
      <w:pPr>
        <w:pStyle w:val="TextBody"/>
        <w:rPr/>
      </w:pPr>
      <w:r>
        <w:rPr/>
        <w:t>Instytucją odpowiedzialną za projekt jest Suwalski Park Krajobrazowy  (organizowanie szkoleń, wdrażanie, monitoring projektu) – 3 osoby (w tym koordynator projektu);</w:t>
      </w:r>
    </w:p>
    <w:p>
      <w:pPr>
        <w:pStyle w:val="TextBody"/>
        <w:rPr/>
      </w:pPr>
      <w:r>
        <w:rPr/>
        <w:t xml:space="preserve">Społeczność lokalna – udział w szkoleniach, podjecie próby realizacji podstawowych założeń projektu, kontynuacja w następnych latach po zakończeniu projekt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Powiązanie projektu z dokumentami o charakterze strategiczn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Powiatu Suwalskiego do 2015 r.</w:t>
        <w:br/>
      </w:r>
      <w:r>
        <w:rPr>
          <w:b/>
        </w:rPr>
        <w:t>Wspieranie i promocja działań zmierzających do wykorzystania odnawialnych źródeł energii(1.2.7.).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trategia Rozwoju Województwa Podlaskiego do 201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 podać nazwę i nr priorytetu oraz kierunku działań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- Sektorowe Programy Operacyj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 podać nazwę programu i nr działania )</w:t>
      </w:r>
    </w:p>
    <w:p>
      <w:pPr>
        <w:pStyle w:val="TextBody"/>
        <w:rPr/>
      </w:pPr>
      <w:r>
        <w:rPr/>
        <w:t xml:space="preserve">- inne (jakie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Harmonogram realizacji projektu (wykres Gantt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highlight w:val="darkYellow"/>
              </w:rPr>
            </w:pPr>
            <w:r>
              <w:rPr>
                <w:b/>
                <w:highlight w:val="darkYellow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rPr/>
      </w:pPr>
      <w:r>
        <w:rPr/>
        <w:t>Uwaga: jeżeli projekt trwa  dłużej niż do końca 2006r.  można harmonogram przedstawić w  kwartała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0. Źródła finansowani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Wnioskod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walski Park Krajobrazowy</w:t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>Plan Rozwoju Lokalnego Powiatu Suwalskiego na lata 2004-2006 i 2007-20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  <w:szCs w:val="28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31:00Z</dcterms:created>
  <dc:creator>Komputer</dc:creator>
  <dc:description/>
  <dc:language>en-US</dc:language>
  <cp:lastModifiedBy>Komputer</cp:lastModifiedBy>
  <cp:lastPrinted>2004-09-08T15:23:00Z</cp:lastPrinted>
  <dcterms:modified xsi:type="dcterms:W3CDTF">2007-06-26T10:57:00Z</dcterms:modified>
  <cp:revision>29</cp:revision>
  <dc:subject/>
  <dc:title>KARTA PROJEKTOWA</dc:title>
</cp:coreProperties>
</file>