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KARTA PROJEKTOWA NR  I/1.4/1</w:t>
      </w:r>
    </w:p>
    <w:p>
      <w:pPr>
        <w:pStyle w:val="Normal"/>
        <w:jc w:val="center"/>
        <w:rPr>
          <w:i/>
          <w:i/>
        </w:rPr>
      </w:pPr>
      <w:r>
        <w:rPr>
          <w:i/>
        </w:rPr>
        <w:t>/dotyczy projektów przewidzianych do realizacji w latach 2004-2006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Tytuł projekt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</w:t>
      </w:r>
      <w:r>
        <w:rPr/>
        <w:t>Aktywizacja suwalskiej ws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Miejsce realizacji projekt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rojekt będzie realizowany na terenie powiatu suwalskieg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Uzasadnienie projektu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zrobocie na wsi jest jednym z istotnych problemów powiatu suwalskiego.  Wskaźnik bezrobocia dla powiatu ziemskiego na dzień 31.01.2004r. wynosi 17,9 %. W styczniu 2004r. zarejestrowano 220 osób bezrobotnych z terenów wiejskich, co stanowiło 25,3% ogółu nowo zarejestrowanych bezrobotnych. Na koniec stycznia liczba zarejestrowanych bezrobotnych zamieszkałych na wsi wynosiła 2 742 osoby, co stanowiło 29,8% ogólu bezrobotnych. Na koniec grudnia 2003r. ta grupa bezrobotnych stanowiła 2 658 osób. W miesiącach wiosenno-letnich obserwuje się nieznaczny spadek liczby bezrobotnych, co związane jest głównie z podejmowaniem pracy w ramach prac sezonowych. Na  dzień  30 czerwca 2004r osoby bezrobotne zamieszkałe na wsi stanowiły  30,1% ogółu zarejestrowanych. Jedyną skuteczną  metodą walki z tak dużym bezrobociem jest realizowanie aktywnych programów przeciwdziałania bezrobociu. 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iększość ofert pracy, które napływają do Urzędu Pracy w Suwałkach dotyczy miasta Suwałki. W 2003r.zakłady pracy zgłosiły ogółem 2 529 miejsc pracy, w tym jedynie 367 (14,51% ogółu) pochodziło z powiatu ziemskiego. Niewystarczająca ilość miejsc pracy oraz trwające zmiany na terenach wiejskich przygotowujące polskie rolnictwo do funkcjonowania w zjednoczonej Europie wiążą się z koniecznością wsparcia polskiej wsi. </w:t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wiązku z powyższym  program przewiduje tworzenie miejsc pracy w ramach robót publiczych oraz prac interwencyjnych. Dla bezrobotnych zatrudnionych w ramach robót publicznych w gminnych ośrodkach pomocy społecznej, będzie to przede wszystkim możliwość zdobycia dodatkowego doświadczenia zawodowego oraz szansa na zdobycie pracy w miejscu zamieszkania. Osoby do których skierowana będzie ta forma aktywizacji to osoby długotrwale  bezrobotne, dla których praca będzie nie tylko  źródłem dochodu , ale i wyjściem z długotrwałej pasywności zawodowej. Dodatkowo poprzez realizację robót publicznych będziemy wspierać ośrodki, które działają na rzecz osób najbardziej wymagających pomocy tj. rodzin i osób o najniższych dochodach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360"/>
        <w:rPr/>
      </w:pPr>
      <w:r>
        <w:rPr/>
        <w:t>Drugi moduł programu przewiduje organizację prac interwencyjnych. Obserwuje się duże zainteresowanie tą formą przeciwdziałania bezrobociu ze strony przedsiębiorców i pracodawców powiatu suwalskiego jak i ze strony samych bezrobotnych. Z wieloletnich doświadczeń pośrednictwa pracy wynika, iż bezrobotni pochodzący z obszarów wiejskich mają większe problemy ze znalezieniem pracy. Subsydiowane miejsca pracy skierowane do bezrobotnych zamieszkujących suwalską wieś ułatwią im ponownie zaistnieć na rynku pracy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/>
      </w:pPr>
      <w:r>
        <w:rPr/>
        <w:t xml:space="preserve">Przez realizację wyżej wymienionych zadań osiągnięty będzie cel ujęty  w Strategii Rozwoju Powiatu Suwalskiego do 2015r. dotyczący Poprawy jakości życia mieszkańców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pis projekt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 xml:space="preserve">W ramach programu zostaną zorganizowane: roboty publiczne oraz prace interwencyjne skierowane do bezrobotnych z obszarów wiejskich. 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rganizatorem robót publicznych będą gminne ośrodki pomocy społecznej. W programie przyjęto ogólne założenia odnośnie zasad organizacji i finansowania robót publicznych: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okres zatrudnienia – 6 miesięcy,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refundacja kosztów zatrudnienia co miesiąc w wysokości 824 zł + składka na ubezpieczenie społeczne od tej kwoty,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finansowanie zgodne z ustawą o promocji zatrudnienia i instytucjach rynku pracy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rganizacja prac interwencyjnych skierowana będzie do przedsiębiorców i pracodawców powiatu suwalskiego. W programie przyjęto ogólne założenia odnośnie zasad organizacji i finansowania robót publicznych: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okres zatrudnienia – 6 miesięcy,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/>
      </w:pPr>
      <w:r>
        <w:rPr/>
        <w:t>refundacja kosztów zatrudnienia co miesiąc w wysokości 504,20 zł + składka na ubezpieczenie społeczne od tej kwoty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-     finansowanie zgodne z ustawą o promocji zatrudnienia i instytucjach rynku pracy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ele projektu wraz ze wskaźnikami osiągnięć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319"/>
        <w:gridCol w:w="1984"/>
        <w:gridCol w:w="426"/>
        <w:gridCol w:w="1842"/>
        <w:gridCol w:w="35"/>
        <w:gridCol w:w="249"/>
        <w:gridCol w:w="2054"/>
      </w:tblGrid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AŹNIKI OSIĄGNIĘ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ŹRÓDŁA INFORMACJ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ŁOŻENIA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sz w:val="24"/>
                <w:highlight w:val="lightGray"/>
              </w:rPr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oddziaływanie</w:t>
            </w:r>
            <w:r>
              <w:rPr>
                <w:sz w:val="24"/>
              </w:rPr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worzenie nowych miejsc pracy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liczba osób bezrobotnych zamieszkałych na wsi, które uzyskają zatrudnienie w ciągu 6 miesięcy po zakończeniu   projektu – 12 osób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podstawie umów pracy dostarczonych do Powiatowego Urzędu Prac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aps/>
                <w:sz w:val="24"/>
                <w:highlight w:val="lightGray"/>
              </w:rPr>
            </w:pPr>
            <w:r>
              <w:rPr>
                <w:caps/>
                <w:sz w:val="24"/>
              </w:rPr>
              <w:t>Cele szczegółow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rezultaty</w:t>
            </w:r>
            <w:r>
              <w:rPr>
                <w:sz w:val="24"/>
              </w:rPr>
              <w:t>- bezpośrednie i natychmiastowe efekty wynikające z dostarczenia produktu)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highlight w:val="lightGray"/>
              </w:rPr>
            </w:pPr>
            <w:r>
              <w:rPr>
                <w:b/>
                <w:caps/>
                <w:sz w:val="24"/>
                <w:highlight w:val="lightGra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zapewnienie bezrobotnym kontaktu z pracodawcami powiatu suwalskiego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zdobycie nowego doświadczenia oraz nabycie praktycznych umiejętności zawodowych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wspieranie gminnych ośrodków pomocy społecznej oraz MŚP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korzystanie z usług pośrednictwa pracy – 40osób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liczba zawartych umów o pracę z pracodawcami – 40 umów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iczba pracodawców objętych wsparciem – co najmniej 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jc w:val="left"/>
              <w:rPr/>
            </w:pPr>
            <w:r>
              <w:rPr>
                <w:caps/>
                <w:sz w:val="24"/>
              </w:rPr>
              <w:t>cele operacyjne</w:t>
              <w:br/>
            </w:r>
            <w:r>
              <w:rPr>
                <w:sz w:val="24"/>
              </w:rPr>
              <w:t>(</w:t>
            </w:r>
            <w:r>
              <w:rPr>
                <w:b w:val="false"/>
                <w:sz w:val="24"/>
              </w:rPr>
              <w:t>produkty</w:t>
            </w:r>
            <w:r>
              <w:rPr>
                <w:sz w:val="24"/>
              </w:rPr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Organizacja robót publi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rganizacja prac interwencyjnych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liczba osób, które skorzystają z zatrudnienia w ramach robót publiczych–18 osó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liczba osób, które skorzystają z zatrudnienia (prace interwencyjne) – 22 osoby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PUP Suwał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</w:t>
            </w:r>
            <w:r>
              <w:rPr>
                <w:sz w:val="24"/>
              </w:rPr>
              <w:t>PUP Suwałki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ezrobotni będą zainteresowani pracą na rzecz gminnych ośrodków pomocy społeczn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ie zmniejszy się zapotrzebowanie na pracowników  w  gminnych ośrodkach pomocy społecz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ie zmniejszy się zainteresowanie pracami interwencyjnymi ze strony pracodawców i przedsiębiorców</w:t>
            </w:r>
          </w:p>
        </w:tc>
      </w:tr>
      <w:tr>
        <w:trPr/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jc w:val="left"/>
              <w:rPr>
                <w:sz w:val="24"/>
                <w:highlight w:val="lightGray"/>
              </w:rPr>
            </w:pPr>
            <w:r>
              <w:rPr>
                <w:sz w:val="24"/>
              </w:rPr>
              <w:t>WKŁAD</w:t>
            </w:r>
          </w:p>
        </w:tc>
      </w:tr>
      <w:tr>
        <w:trPr/>
        <w:tc>
          <w:tcPr>
            <w:tcW w:w="6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środki finansowe ogółem:</w:t>
            </w:r>
            <w:r>
              <w:rPr>
                <w:b w:val="false"/>
                <w:color w:val="000000"/>
                <w:sz w:val="24"/>
                <w:lang w:eastAsia="pl-PL"/>
              </w:rPr>
              <w:t xml:space="preserve"> 240293,00z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tym wkład własny urzędu pracy w postaci obsługi programu oraz koszt pracodawcy z tytułu subsydiowanego zatrudnienia: 57101,00</w:t>
            </w:r>
            <w:r>
              <w:rPr>
                <w:rFonts w:cs="Arial" w:ascii="Arial" w:hAnsi="Arial"/>
                <w:color w:val="000000"/>
                <w:sz w:val="24"/>
                <w:lang w:eastAsia="pl-PL"/>
              </w:rPr>
              <w:t>zł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Projekt znajdzie uznanie i uzyska dofinansowani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Beneficjenci projektu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Uczestnikami projektu będą osoby bezrobotne  w tym długotrwale bezrobotne, zarejestrowane w PUP Suwałki pochodzące z terenów wiejskich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iczba planowanych uczestników projektu : 40 osó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Zasady wdrażania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sz w:val="24"/>
        </w:rPr>
      </w:pPr>
      <w:r>
        <w:rPr>
          <w:sz w:val="24"/>
        </w:rPr>
        <w:t xml:space="preserve">Osobą odpowiedzialną za realizację projektu jest Dyrektor Powiatowego Urzędu Pracy w Suwałkach . Za sprawy finansowe odpowiadać będzie księgowa urzędu. Za wykonanie poszczególnych działań opisanych w programie (organizację prac interwencyjnych oraz robót publicznych) będą odpowiedzialne osoby zajmujące się tą tematyką od wielu la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b/>
          <w:b/>
          <w:sz w:val="24"/>
        </w:rPr>
      </w:pPr>
      <w:r>
        <w:rPr>
          <w:sz w:val="24"/>
        </w:rPr>
        <w:t>Dla zapewnienia skuteczności i poprawności działania programu, jego wdrożenie będzie wspierane przez monitoring. Zostaną zastosowane następujące metody: dokumentowanie przebiegu zatrudnienia ( comiesięczne składanie wniosków o refundację wraz z wymaganymi dokumentami), ocena efektywności subsydiowanego zatrudnienia (badanie w 6 miesięcy po zakończeniu udziału w programie), analiza przypadków wcześniejszego ustania zatrudni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owiązania projektu z dokumentami o charakterze strategiczny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ategia Rozwoju Powiatu Suwalskiego do 2015r. 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ziałania: 1.4.2 Wspieranie tworzenia nowych miejsc pracy na ws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2.2 Inicjowanie tworzenia nowych miejsc pracy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3.4 Wspieranie różnych podmiotów działających na rzecz osób                              niepełnosprawnych i wymagających pomo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Harmonogram realizacji projekt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trz załącznik do karty projektowej nr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Źródła finansowania projek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0 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 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83 5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83 5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5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 5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koszt jaki ponosi pracodawca za pracownika refundowanego przez okres subsydiowanego zatrudnie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Wnioskodaw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wiatowy Urząd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ind w:left="3200" w:hanging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0:21:00Z</dcterms:created>
  <dc:creator>majka</dc:creator>
  <dc:description/>
  <dc:language>en-US</dc:language>
  <cp:lastModifiedBy>a</cp:lastModifiedBy>
  <cp:lastPrinted>2004-09-20T12:09:00Z</cp:lastPrinted>
  <dcterms:modified xsi:type="dcterms:W3CDTF">2004-09-20T10:20:00Z</dcterms:modified>
  <cp:revision>42</cp:revision>
  <dc:subject/>
  <dc:title>KARTA PROJEKTOWA NR 1</dc:title>
</cp:coreProperties>
</file>