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I/2.3/1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 – 2006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Zakończenie realizacji Ośrodka Wsparcia dla Osób z Zaburzeniami Psychicznymi w Lipnia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niak, gmina Suwałki, powiat suwa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zasadnieni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tworzenie Ośrodka Wsparcia dla Osób po przebytym kryzysie psychicznym. Projekt ma na celu przeciwdziałanie wykluczeniu społecznemu, marginalizacji osób z zaburzeniami psychicznymi i dyskryminacji na rynku pracy poprzez rehabilitację zawodową i społeczną. W Ośrodku są już  prowadzone zajęcia w trybie pobytu dziennego. Realizacja projektu pozwoli na  organizowanie turnusów  stacjonar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tychczas zrealizowano budynek warsztatów terapii zajęciowej- 6 pracowni mieszczących jednorazowo 36 osób. Wybudowano również kotłownię i wyremontowano stary budynek mieszkalny na cele administracyjne, zrealizowano hydrobotaniczną oczyszczalnię ścieków. W Ośrodku są już  prowadzone zajęcia w trybie pobytu dzienn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 realizacji przewidzian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budynek hostelowo- terapeutycz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wiata na opa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modernizacja istniejącej ob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budowa drogi dojazdowej do ośrod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zagospodarowanie tere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wyposaż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Cele projektu wraz ze wskaźnikami osiągnięć (matr</w:t>
      </w:r>
      <w:r>
        <w:rPr/>
        <w:t>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aktywizacja osób z zaburzeniami psychicznymi na rynku pracy</w:t>
            </w:r>
          </w:p>
          <w:p>
            <w:pPr>
              <w:pStyle w:val="Normal"/>
              <w:rPr/>
            </w:pPr>
            <w:r>
              <w:rPr/>
              <w:t>-zmniejszenie barier kontaktów międzyludzki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lość osób podejmujących pracę</w:t>
            </w:r>
          </w:p>
          <w:p>
            <w:pPr>
              <w:pStyle w:val="Normal"/>
              <w:rPr/>
            </w:pPr>
            <w:r>
              <w:rPr/>
              <w:t>-imprezy integr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dane powiatowego urzędu pracy</w:t>
            </w:r>
          </w:p>
          <w:p>
            <w:pPr>
              <w:pStyle w:val="Normal"/>
              <w:rPr/>
            </w:pPr>
            <w:r>
              <w:rPr/>
              <w:t>-dane z ewidencji ośrodk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stworzenie miejsca i warunków sprzyjających do integracji ze środowiskiem oraz do podjęcia pra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ilość osób korzystająca z ośrodka</w:t>
            </w:r>
          </w:p>
          <w:p>
            <w:pPr>
              <w:pStyle w:val="Normal"/>
              <w:rPr/>
            </w:pPr>
            <w:r>
              <w:rPr/>
              <w:t>36 – z warsztatów terapii zajęciowej jednorazowo, w 6 różnych pracowniach</w:t>
            </w:r>
          </w:p>
          <w:p>
            <w:pPr>
              <w:pStyle w:val="Normal"/>
              <w:rPr/>
            </w:pPr>
            <w:r>
              <w:rPr/>
              <w:t xml:space="preserve">- 34 miejsca noclegowe w budynku  hostelowo-terapeutyczny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ewidencja ośrod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terapia będzie efektywniejsza</w:t>
              <w:br/>
              <w:t>-będzie możliwość finansowania bieżącej działalności ośrod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- kompleksowo  zrealizowany ośrodek dla osób z zaburzeniami psychicznymi z ofertą ofertą terapeutyczną  pobytu dziennego i turnusowego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- budynek  hostelowo- terapeutyczny o pow. użytkowej  1237,4m</w:t>
            </w:r>
            <w:r>
              <w:rPr>
                <w:vertAlign w:val="superscript"/>
              </w:rPr>
              <w:t xml:space="preserve">2 </w:t>
            </w:r>
            <w:r>
              <w:rPr/>
              <w:t>w zagospodarowanym Ośrodk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-ilość miejsc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-34 miejsca -pobyt stacjonarn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protokół przekazania do użytk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zadania ośrodka znajdą współ finansowanie w budżecie państ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środki finansowe</w:t>
            </w:r>
          </w:p>
          <w:p>
            <w:pPr>
              <w:pStyle w:val="Normal"/>
              <w:rPr/>
            </w:pPr>
            <w:r>
              <w:rPr/>
              <w:t>-zasoby ludzkie</w:t>
            </w:r>
          </w:p>
          <w:p>
            <w:pPr>
              <w:pStyle w:val="Normal"/>
              <w:rPr/>
            </w:pPr>
            <w:r>
              <w:rPr/>
              <w:t>- zasoby materialne i organizacyjne (ter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rojekt uzyska dofinansowanie z funduszy strukturalnych </w:t>
            </w:r>
          </w:p>
          <w:p>
            <w:pPr>
              <w:pStyle w:val="Normal"/>
              <w:rPr/>
            </w:pPr>
            <w:r>
              <w:rPr/>
              <w:t xml:space="preserve">-środki własne powiatu wystarczą na współfinansowanie inwestycji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>Osoby po przebytym kryzysie psychicznym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Zasady wdrażania projektu </w:t>
      </w:r>
    </w:p>
    <w:p>
      <w:pPr>
        <w:pStyle w:val="TextBody"/>
        <w:rPr/>
      </w:pPr>
      <w:r>
        <w:rPr/>
        <w:t>Przetarg na wybór wykonawcy budynku hostelowo-  terapeutycznego i zagospodarowanie ośrodka, zgodnie z obowiązującymi przepisami. Wykonanie, zakończenie i odbiór robót oraz protokolarne przekazanie użytkownikowi.</w:t>
      </w:r>
    </w:p>
    <w:p>
      <w:pPr>
        <w:pStyle w:val="TextBody"/>
        <w:rPr/>
      </w:pPr>
      <w:r>
        <w:rPr/>
        <w:t>W ośrodku prowadzona jest już terapia w formie pobytu dziennego. Warsztaty terapii wymagają jeszcze wyposażenia. Zdobyte dotychczas doświadczenie będzie pomocne w organizowaniu terapii poprzez pracę w formie turnusów ze stałym pobytem. Realizacja projektu pozwoli uzyskać kompleksową bazę do realizacji zadań Ośrod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Powiatu Suwalskiego do 2015 r.</w:t>
        <w:br/>
        <w:t xml:space="preserve">Działanie 2.4.2. Zintensyfikowanie działań profilaktycznych oraz eliminujących marginalizację i wykluczenia społecz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ziałanie 6.2.5. Wspieranie integracji zawodowej i społecznej osób i grup zagrożonych wykluczeniem społe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ektorowe Programy Operacyjne</w:t>
      </w:r>
    </w:p>
    <w:p>
      <w:pPr>
        <w:pStyle w:val="TextBody"/>
        <w:rPr/>
      </w:pPr>
      <w:r>
        <w:rPr/>
        <w:t>"Rozwój zasobów ludzkich" Działanie 2.2.6. Działania na rzecz osób zagrożonych wykluczeniem społecznym</w:t>
      </w:r>
    </w:p>
    <w:p>
      <w:pPr>
        <w:pStyle w:val="TextBody"/>
        <w:rPr/>
      </w:pPr>
      <w:r>
        <w:rPr/>
        <w:t xml:space="preserve">- inne (jakie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Harmonogram realizacji projektu (wykres Gant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496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93"/>
        <w:gridCol w:w="729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/2007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V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rPr/>
      </w:pPr>
      <w:r>
        <w:rPr/>
        <w:t>Uwaga: jeżeli projekt trwa  dłużej niż do końca 2006r.  można harmonogram przedstawić w  kwartała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ostwo Powiatowe, Wydział Programowania, Inwestycji i Rozwoju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30:00Z</dcterms:created>
  <dc:creator>Komputer</dc:creator>
  <dc:description/>
  <dc:language>en-US</dc:language>
  <cp:lastModifiedBy>a</cp:lastModifiedBy>
  <cp:lastPrinted>2004-09-16T11:30:00Z</cp:lastPrinted>
  <dcterms:modified xsi:type="dcterms:W3CDTF">2004-09-16T09:33:00Z</dcterms:modified>
  <cp:revision>3</cp:revision>
  <dc:subject/>
  <dc:title>KARTA PROJEKTOWA</dc:title>
</cp:coreProperties>
</file>