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OJEKTOWA NR I/1.4/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Tytuł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jc w:val="both"/>
        <w:rPr>
          <w:sz w:val="24"/>
        </w:rPr>
      </w:pPr>
      <w:r>
        <w:rPr>
          <w:sz w:val="24"/>
        </w:rPr>
        <w:t>Wyjście z rolnictwa na otwarty rynek pracy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Miejsce realizacji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jc w:val="both"/>
        <w:rPr>
          <w:sz w:val="24"/>
        </w:rPr>
      </w:pPr>
      <w:r>
        <w:rPr>
          <w:sz w:val="24"/>
        </w:rPr>
        <w:t>Projekt będzie realizowany na terenie powiatu suwalskiego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Uzasadnienie projektu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Projekt jest odpowiedzią na działanie 2.3 „Reorientacja zawodowa osób odchodzących z rolnictwa” ZPORR. Działanie to ma na celu wspieranie tworzenia warunków dla ludzi aktywnych w rolnictwie w celu rozbudzenia aktywności zawodowej poza sektorem rolnictwa.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Po integracji Polski z Unią Europejską sektor rolnictwa poddawany jest nieustającym zmianom w celu dostosowania do funkcjonowania w warunkach zjednoczonej Europy. Istnieje wiele cech odróżniających polskie rolnictwo od zachodnioeuropejskiego. Rozwarstwienie gospodarstw, duży udział małych gospodarstw samozaopatrzeniowych to cechy charakteryzujące gospodarstwa powiatu suwalskiego. Do tego należy dodać: regres w rozwoju bazy technicznej oraz  nadal rosnące utajone bezrobocie. Wobec powyższego należy przypuszczać, iż  w najbliższych latach wielu rolników nie będzie w stanie utrzymać się na rynku i będzie dążyć do poszukiwania pracy w innych sektorach gospodarki. Realizując projekt staramy się nie dopuścić, aby osoby dotknięte restrukturyzacją sektora rolnego stawały się osobami bezrobotnymi. Profilaktyka jest istotną metodą walki z bezrobociem. Poprzez realizację zadań projektu osiągnięte będą cele ujęte w Strategii Rozwoju Powiatu Suwalskiego do 2015r. dotyczące: Zrównoważonego rozwoju oraz Poprawy jakości życia mieszkańcó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pis projektu</w:t>
      </w:r>
    </w:p>
    <w:p>
      <w:pPr>
        <w:pStyle w:val="Tekstpodstawowywcity3"/>
        <w:rPr>
          <w:sz w:val="24"/>
        </w:rPr>
      </w:pPr>
      <w:r>
        <w:rPr>
          <w:sz w:val="24"/>
        </w:rPr>
        <w:t>Głównym celem projektu jest udzielenie kompleksowego wsparcia osobom, które zamierzają zrezygnować z pracy w sektorze rolnym. Wsparcie urzędu będzie polegało na: - usługach  doradczych w zakresie wyboru nowego zawodu i zdobycia nowych kwalifikacji zawodowych w tym sformułowanie własnego planu kariery zawodowej, - organizowaniu szkoleń zawodowych w celu nabycia nowych umiejętności i kwalifikacji, - usługach pośrednictwa pracy polegających na znalezieniu odpowiedniego pracodawcy, - organizowaniu subsydiowanego zatrudnienia w celu zdobycia nowego doświadczenia zawodowego i praktycznych umiejętności. W realizację projektu będzie zaangażowany doradca z Centrum Informacji i Planowania Kariery Zawodowej w Suwałkach. Fazy realizacji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Faza wstęp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jc w:val="both"/>
        <w:rPr>
          <w:sz w:val="24"/>
        </w:rPr>
      </w:pPr>
      <w:r>
        <w:rPr>
          <w:sz w:val="24"/>
        </w:rPr>
        <w:t xml:space="preserve">- Nawiązanie współpracy z partnerem projektu -określenie zakresu zadań i warunków udziału w projekcie (ustalenie planu działania doradcy zawodoweg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jc w:val="both"/>
        <w:rPr>
          <w:sz w:val="24"/>
        </w:rPr>
      </w:pPr>
      <w:r>
        <w:rPr>
          <w:sz w:val="24"/>
        </w:rPr>
        <w:t>- Przygotowywanie materiałów niezbędnych do realizacji projektu -ankiety oraz wszystkie dokumenty dotyczące poszczególnych działań, określenie działań promocyjnych i reklamowych: ich intensywność oraz rozplanowanie w czasie, jakość oraz ilość materiałów informacyj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Rekrutacja uczestników projektu – zapisy chętnych do wzięcia udziału w projekcie przeprowadzą pracownicy Powiatowego Urzędu Prac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Faza realizacj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Realizowanie usług poradnictwa zawodowego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Identyfikacja kierunków szkoleń zgodnych z predyspozycjami uczestników projektu oraz potrzebami lokalnego rynku pracy oraz wyłonienie wykonawców szkoleń zgodnie z ustawą o zamówieniach publicznych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Realizacja zintegrowanych usług rynku pracy: pośrednictwo pracy szkolenia oraz subsydiowane zatrudnienie – ogólne założenia odnośnie zasad organizacji i finansowania subsydiowanego zatrudnienia zostaną określone rozporządzeniem, które ma się ukazać w sprawie realizacji ZPORR.</w:t>
      </w:r>
    </w:p>
    <w:p>
      <w:pPr>
        <w:pStyle w:val="Tekstpodstawowywcity3"/>
        <w:rPr>
          <w:b/>
          <w:b/>
          <w:sz w:val="24"/>
        </w:rPr>
      </w:pPr>
      <w:r>
        <w:rPr>
          <w:b/>
          <w:sz w:val="24"/>
        </w:rPr>
        <w:t>Faza końcow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jc w:val="both"/>
        <w:rPr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Rozliczenie projektu, raport końcowy.</w:t>
      </w:r>
    </w:p>
    <w:p>
      <w:pPr>
        <w:pStyle w:val="Tekstpodstawowywcity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Cele projektu wraz ze wskaźnikami osiągnięć</w:t>
      </w:r>
    </w:p>
    <w:tbl>
      <w:tblPr>
        <w:tblW w:w="9594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993"/>
        <w:gridCol w:w="234"/>
        <w:gridCol w:w="1716"/>
        <w:gridCol w:w="390"/>
        <w:gridCol w:w="1950"/>
        <w:gridCol w:w="8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ele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wskaźniki osiągnięć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źródła informacj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założenia</w:t>
            </w:r>
          </w:p>
        </w:tc>
      </w:tr>
      <w:tr>
        <w:trPr/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caps/>
              </w:rPr>
            </w:pPr>
            <w:r>
              <w:rPr>
                <w:caps/>
              </w:rPr>
              <w:t xml:space="preserve">cele globalne 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oddziaływanie</w:t>
            </w:r>
            <w:r>
              <w:rPr/>
              <w:t>- długoterminowe efekty projektu, pojawiające się w jakiś czas po dostarczeniu produktów i pojawieniu się rezultatów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tworzenie nowych miejsc pracy dla osób rezygnujących z pracy w rolnictwie. 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liczba osób które uzyskają zatrudnienie poza sektorem rolnictwa w ciągu 6 miesięcy po zakończeniu projektu – 6 osób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podstawie umów pracy dostarczonych do Powiatowego Urzędu Prac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caps/>
                <w:sz w:val="24"/>
              </w:rPr>
              <w:t>Cele szczegółowe</w:t>
              <w:br/>
            </w:r>
            <w:r>
              <w:rPr>
                <w:b w:val="false"/>
                <w:sz w:val="24"/>
              </w:rPr>
              <w:t>(rezultaty- bezpośrednie i natychmiastowe efekty wynikające z dostarczenia produktu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- </w:t>
            </w:r>
            <w:r>
              <w:rPr>
                <w:sz w:val="24"/>
              </w:rPr>
              <w:t>określenie najlepszego kierunku rozwoju zawodowego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sz w:val="24"/>
              </w:rPr>
              <w:t>zdobycie nowych kwalifikacji zawodowych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</w:t>
            </w:r>
            <w:r>
              <w:rPr>
                <w:sz w:val="24"/>
              </w:rPr>
              <w:t>zapewnienie uczestnikom projektu kontaktu z MŚP powiatu suwalskiego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/>
              <w:t xml:space="preserve">- </w:t>
            </w:r>
            <w:r>
              <w:rPr>
                <w:sz w:val="24"/>
              </w:rPr>
              <w:t>zdobycie nowego doświadczenia oraz nabycie prakt</w:t>
            </w:r>
            <w:r>
              <w:rPr/>
              <w:t>ycznych umiejętności zawodowych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</w:t>
            </w:r>
            <w:r>
              <w:rPr>
                <w:sz w:val="24"/>
              </w:rPr>
              <w:t>skorzystnie z usług poradnictwa zawodowego –25 osó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</w:t>
            </w:r>
            <w:r>
              <w:rPr>
                <w:sz w:val="24"/>
              </w:rPr>
              <w:t>liczba osób, które skutecznie ukończą szkolenie – 12 osó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</w:t>
            </w:r>
            <w:r>
              <w:rPr>
                <w:sz w:val="24"/>
              </w:rPr>
              <w:t>skorzystnie z usług pośrednictwa pracy – 12 osób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</w:t>
            </w:r>
            <w:r>
              <w:rPr>
                <w:sz w:val="24"/>
              </w:rPr>
              <w:t>liczba zawartych umów o pracę z pracodawcami – 12 umów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   PUP Suwał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ele operacyjne</w:t>
              <w:br/>
            </w:r>
            <w:r>
              <w:rPr/>
              <w:t>(</w:t>
            </w:r>
            <w:r>
              <w:rPr>
                <w:b/>
              </w:rPr>
              <w:t>produkty</w:t>
            </w:r>
            <w:r>
              <w:rPr/>
              <w:t xml:space="preserve"> – otrzymane, przy wykorzystaniu wkładu, rzeczy materialne oraz niematerialne np. usługi szkoleniowe itp.)</w:t>
            </w:r>
          </w:p>
        </w:tc>
      </w:tr>
      <w:tr>
        <w:trPr>
          <w:trHeight w:val="24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4"/>
              </w:rPr>
              <w:t>organizacja szkoleń  zawodowych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 </w:t>
            </w:r>
            <w:r>
              <w:rPr>
                <w:sz w:val="24"/>
              </w:rPr>
              <w:t>organizacja subsydiowanego zatrudnie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liczba osób, które rozpoczną szkolenie – 12 osó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 </w:t>
            </w:r>
            <w:r>
              <w:rPr>
                <w:sz w:val="24"/>
              </w:rPr>
              <w:t>liczba osób, które skorzystają z subsydiowanego zatrudnienia– 12 osób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UP Suwał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/>
              <w:t xml:space="preserve">-  </w:t>
            </w:r>
            <w:r>
              <w:rPr>
                <w:sz w:val="24"/>
              </w:rPr>
              <w:t>będzie wystarczająca motywacja wśrod grupy d</w:t>
            </w:r>
            <w:r>
              <w:rPr/>
              <w:t>ocelowej do udziału w projekc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nie zmniejszy się zainteresowanie subsydiowanym zatrudnieniem ze strony pracodawców i przedsiębiorców</w:t>
            </w:r>
          </w:p>
        </w:tc>
      </w:tr>
      <w:tr>
        <w:trPr/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Wkład</w:t>
            </w:r>
          </w:p>
        </w:tc>
      </w:tr>
      <w:tr>
        <w:trPr/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środki finansowe ogółem: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 xml:space="preserve"> </w:t>
            </w:r>
            <w:r>
              <w:rPr>
                <w:b w:val="false"/>
                <w:color w:val="000000"/>
                <w:sz w:val="24"/>
                <w:lang w:eastAsia="pl-PL"/>
              </w:rPr>
              <w:t>105580,00 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wkład własny urzędu pracy w postaci obsługi programu, oraz koszt pracodawcy z tytułu subsydiowanego zatrudnienia: 30 380,00</w:t>
            </w:r>
            <w:r>
              <w:rPr>
                <w:color w:val="000000"/>
                <w:sz w:val="24"/>
                <w:lang w:eastAsia="pl-PL"/>
              </w:rPr>
              <w:t>z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Projekt znajdzie uznanie i uzyska dofinansowanie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Beneficjenci projektu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360"/>
        <w:rPr>
          <w:sz w:val="24"/>
        </w:rPr>
      </w:pPr>
      <w:r>
        <w:rPr>
          <w:sz w:val="24"/>
        </w:rPr>
        <w:t>Uczestnikami projektu będą rolnicy i domownicy pracujący w sektorze rolnictwa i zamierzający zrezygnować z pracy w tym sektorz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sz w:val="24"/>
        </w:rPr>
      </w:pPr>
      <w:r>
        <w:rPr>
          <w:sz w:val="24"/>
        </w:rPr>
        <w:t>Liczba planowanych uczestników projektu : 25 osób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Zasady wdrażania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b/>
          <w:b/>
          <w:sz w:val="24"/>
        </w:rPr>
      </w:pPr>
      <w:r>
        <w:rPr>
          <w:sz w:val="24"/>
        </w:rPr>
        <w:t>Osobą odpowiedzialną za realizację projektu jest Dyrektor Powiatowego Urzędu Pracy w Suwałkach Za sprawy finansowe odpowiadać będzie księgowa urzędu. Za wykonanie poszczególnych działań opisanych w programie będą odpowiedzialne osoby-pracownicy urzędu  zajmujące się tą tematyką od wielu lat. Prowadzenie usług z zakresu poradnictwa zawodowego powierzone zostanie doradcy z Centrum Informacji i Planowania Kariery Zawodowej w Suwałkach. Projekt będzie realizowany z udziałem podwykonawców, którymi będą jednostki szkolące działające na lokalnym rynku pracy.Dla zapewnienia skuteczności i poprawności działania programu, jego wdrożenie będzie wspierane przez monitoring. Zostaną zastosowane następujące metody: dokumentowanie przebiegu zatrudnienia (comiesięczne składanie wniosków o refundację wraz z wymaganymi dokumentami) i przebiegu szkoleń, ocena efektywności subsydiowanego zatrudnienia, analiza przypadków wcześniejszego ustania zatrudnienia i nie ukończenia szkol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Powiązania projektu z dokumentami o charakterze strategiczny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Zintegrowany Program Operacyjny Rozwoju Regionalnego 2004-2006 (ZPORR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ziałanie: 2.3 Reorientacja zawodowa osób odchodzących z rolnictw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trategia Rozwoju Powiatu Suwalskiego do 2015r. 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ziałania: 1.4.6 Tworzenie oferty kształcenia dorosłych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ab/>
        <w:tab/>
        <w:t xml:space="preserve">  1.4.7 Pozyskiwanie środków unijnych na wspieranie rozwoju powiatu i aktywizację  społeczności lokalnych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Harmonogram realizacji projektu </w:t>
      </w:r>
    </w:p>
    <w:tbl>
      <w:tblPr>
        <w:tblW w:w="10001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21"/>
        <w:gridCol w:w="5387"/>
        <w:gridCol w:w="567"/>
        <w:gridCol w:w="567"/>
        <w:gridCol w:w="567"/>
        <w:gridCol w:w="425"/>
        <w:gridCol w:w="425"/>
        <w:gridCol w:w="426"/>
        <w:gridCol w:w="507"/>
        <w:gridCol w:w="485"/>
      </w:tblGrid>
      <w:tr>
        <w:trPr>
          <w:trHeight w:val="300" w:hRule="exact"/>
        </w:trPr>
        <w:tc>
          <w:tcPr>
            <w:tcW w:w="6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24"/>
              </w:rPr>
              <w:t>Rok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tapy                                                                                                        Kwartał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</w:tr>
      <w:tr>
        <w:trPr>
          <w:trHeight w:val="381" w:hRule="exact"/>
        </w:trPr>
        <w:tc>
          <w:tcPr>
            <w:tcW w:w="6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pacing w:before="120" w:after="0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</w:tr>
      <w:tr>
        <w:trPr>
          <w:trHeight w:val="355" w:hRule="exact"/>
        </w:trPr>
        <w:tc>
          <w:tcPr>
            <w:tcW w:w="6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aza Wstęp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Nawiązanie współpracy pomiędzy partnerami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Przygotowywanie materiałów niezbędnych do realizacji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Rekrutacja uczestników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exact"/>
        </w:trPr>
        <w:tc>
          <w:tcPr>
            <w:tcW w:w="6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aza Realiz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Realizowanie usług poradnictw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Identyfikacja kierunków szkoleń oraz wyłonienie wykonawców szkoleń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Realizacja zintegrowanych usług rynku pracy: pośrednictwo pracy, szkolenia oraz subsydiowane zatru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aza Końc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" w:hRule="exac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Rozliczenie projektu, raport końc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" w:hRule="exact"/>
        </w:trPr>
        <w:tc>
          <w:tcPr>
            <w:tcW w:w="6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Działania horyzonta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" w:hRule="exac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Promocja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" w:hRule="exac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Monitor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Źródła finansowania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620"/>
        <w:gridCol w:w="1440"/>
        <w:gridCol w:w="1440"/>
        <w:gridCol w:w="1260"/>
        <w:gridCol w:w="12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ki 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Wnioskod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Powiatowy Urząd Pracy</w:t>
      </w:r>
    </w:p>
    <w:sectPr>
      <w:footerReference w:type="default" r:id="rId2"/>
      <w:type w:val="nextPage"/>
      <w:pgSz w:w="11906" w:h="16838"/>
      <w:pgMar w:left="1276" w:right="1276" w:gutter="0" w:header="0" w:top="1418" w:footer="1440" w:bottom="149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/>
  </w:style>
  <w:style w:type="paragraph" w:styleId="Tekstpodstawowywcity2">
    <w:name w:val="Tekst podstawowy wcięty 2"/>
    <w:basedOn w:val="Normal"/>
    <w:qFormat/>
    <w:pPr>
      <w:ind w:left="390" w:firstLine="318"/>
      <w:jc w:val="both"/>
    </w:pPr>
    <w:rPr/>
  </w:style>
  <w:style w:type="paragraph" w:styleId="Tekstpodstawowywcity3">
    <w:name w:val="Tekst podstawowy wcięt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firstLine="34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0:59:00Z</dcterms:created>
  <dc:creator>Korytkowska</dc:creator>
  <dc:description/>
  <dc:language>en-US</dc:language>
  <cp:lastModifiedBy>a</cp:lastModifiedBy>
  <cp:lastPrinted>2004-09-17T14:06:00Z</cp:lastPrinted>
  <dcterms:modified xsi:type="dcterms:W3CDTF">2004-09-17T12:07:00Z</dcterms:modified>
  <cp:revision>14</cp:revision>
  <dc:subject/>
  <dc:title>KARTA PROJEKTOWA NR 2</dc:title>
</cp:coreProperties>
</file>