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OJEKTOWA NR  II / 2.4./ 2</w:t>
      </w:r>
    </w:p>
    <w:p>
      <w:pPr>
        <w:pStyle w:val="Normal"/>
        <w:jc w:val="center"/>
        <w:rPr>
          <w:i/>
          <w:i/>
        </w:rPr>
      </w:pPr>
      <w:r>
        <w:rPr>
          <w:i/>
        </w:rPr>
        <w:t>/ dotyczy projektów przewidzianych do realizacji w latach 2004-2006 /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Tytuł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pa mieszkaniowa przygotowująca do usamodzielnienia młodzież w wieku 15-19 lat w autonomicznym mieszkaniu – Filia Domu Dziecka w Pawłówc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Miejsce realizacji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Suwałk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Uzasadnienie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amodzielniani wychowankowie placówek opiekuńczo-wychowawczych należą do grup zagrożonych wykluczeniem społecznym, bowiem mają oni duże problemy z adaptacją w środowisku oraz uzyskaniem społecznej i ekonomicznej samodzielności. Fakt ten potwierdza opracowany przez dr M. Kolenkiewicz Raport – „ Zmiany systemu opieki nad dzieckiem”      ( Warszawa, lipiec 2002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m Dziecka w Pawłówce zlokalizowany jest na wsi, położonej od najbliższego miasta Suwałk w odległości 22 km. Młodzież przebywająca w naszym Domu, która z różnych względów pozostanie w placówce  do czasu uzyskania pełnoletności dojeżdża do szkół ponadgimnazjalnych w Suwałkach lub w dni nauki szkolnej przebywa w internacie. Dojazd do szkoły i oczekiwanie na PKS pochłania dużo czasu. Podopieczni wracają do domu zmęczeni, zimą zmarznięci. Nie mają możliwości uczestniczenia w zajęciach pozalekcyjnych oferowanych przez szkoły i placówki pracy pozaszkolnej ze względu na dojazdy. Mają ograniczony dostęp do dóbr kultury i pomocy specjalistycznej. Również częstotliwość kontaktu dojeżdżającego wychowanka z wychowawcą kierującym jego procesem wychowawczym jest rzadsza niż dziecka uczęszczającego do szkoły w miejscu zamieszkania. Wychowankowie, którzy pozostają w placówce do pełnoletności należą przeważnie do grupy dzieci dotkliwie okaleczonych emocjonalnie w wyniku niezaspokojonych podstawowych potrzeb (biologicznych, psychicznych, w tym potrzeby miłości) w okresie wczesnego dzieciństwa. Dotykają ich również niepowodzenia szkolne ( np. kilkakrotnie powtarzają naukę w tej samej klasie). Często charakteryzuje je niskie poczucie wartości i sprawczości, trudność w przeciwstawieniu się negatywnym wpływom środowiska rówieśniczego. Ponadto, młodzież ta niejednokrotnie miała już kontakt z wymiarem sprawiedliwości.   Taka sytuacja wpływa niekorzystnie na efekty procesu wychowawczego i edukacyjnego. Aby pomóc nastolatkom odbudować utracone poczucie własnej wartości, przynależności, dać możliwość dokonywania wyboru,  kontroli nad własnym życiem, wyposażyć w szereg niezbędnych w samodzielnym życiu umiejętności należy maksymalnie ograniczyć instytucjonalny charakter placówki. Właśnie taką możliwość stwarza autonomiczna grupa mieszkaniowa, w której przebywa od 8-10 wychowanków, pozostających pod opieką trzech wychowawców, bez pracowników administracji i obsługi. Wszelkie prace porządkowe, prace związane z prowadzeniem gospodarstwa domowego mieszkańcy wykonują samodzielnie. Uczą się racjonalnego planowania wydatków i oszczędzania. Mają większą możliwość korzystania z różnych dóbr kultury i rozwijania zainteresowań. Łatwiej o bliższą i efektywniejszą współpracę wychowawca-wychowanek. Ponadto, koszty utrzymania dziecka w samodzielnej grupie, są niższe niż w Domu Dziecka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Opis projektu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9"/>
      </w:tblGrid>
      <w:tr>
        <w:trPr>
          <w:trHeight w:val="275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em projektu jest przeciwdziałanie wykluczeniu społecznemu i zapobieganie marginalizacji życia usamodzielnionych wychowanków domu dziecka oraz zapewnienie dojrzałego startu w samodzielne, dorosłe życie, poprzez realizację procesu opiekuńczo-wychowawczego w warunkach maksymalnie zbliżonych do życia w przeciętnej rodzinie (.m.in. przygotowanie do aktywności zawodowej). W związku z powyższym niezbędne jest wypracowanie szeregu działań i procedur postępowania prowadzących do przywrócenia społeczeństwu pełnowartościowej oso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 projekcie przewidziane są następujące działan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ypracowanie wspólnej strategii partnerskiego działania –  samorząd powiatowy, PCPR, inne służby socjalne, partnerzy społeczni ( stowarzyszenia i fundacje), OHP; oraz analiza potrzeb i oczekiwań beneficjentó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warcie umowy dotyczącej realizacji programu uruchomienia i funkcjonowania „ grupy mieszkaniowej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zakup lokalu mieszkaniowego ( starostwo), wyposażenie, podział ról oraz ustalenie zasad współpracy pomiędzy partnerami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Cele projektu wraz ze wskaźnikami osiągnięć (matryca logiczna projektu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700"/>
        <w:gridCol w:w="2876"/>
        <w:gridCol w:w="4"/>
        <w:gridCol w:w="14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    </w:t>
            </w:r>
            <w:r>
              <w:rPr>
                <w:b w:val="false"/>
                <w:sz w:val="22"/>
              </w:rPr>
              <w:t>CE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SKAŹNIKI OSIĄGNIĘĆ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    </w:t>
            </w:r>
            <w:r>
              <w:rPr>
                <w:b w:val="false"/>
                <w:sz w:val="22"/>
              </w:rPr>
              <w:t>ŹRÓDŁA INFORMACJ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ŁOŻENIA</w:t>
            </w:r>
          </w:p>
        </w:tc>
      </w:tr>
      <w:tr>
        <w:trPr/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CELE GLOBALNE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(</w:t>
            </w:r>
            <w:r>
              <w:rPr>
                <w:b/>
              </w:rPr>
              <w:t>oddziaływanie</w:t>
            </w:r>
            <w:r>
              <w:rPr/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przeciwdziałanie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wykluczeniu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połecznem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efektywniejsze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przygotowanie do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samodzielnego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orosłego życia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zdobycie zawodu i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trzymanie miejsca na rynku pracy</w:t>
            </w:r>
          </w:p>
          <w:p>
            <w:pPr>
              <w:pStyle w:val="Normal"/>
              <w:jc w:val="both"/>
              <w:rPr/>
            </w:pPr>
            <w:r>
              <w:rPr/>
              <w:t>-zapobieganie degradacji kulturowej młodzież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wzrost ilości wychowanków domu dziecka układajacych sobie życie i unikających marginalizacji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aporty kwartalne z  realizacji projektu</w:t>
            </w:r>
          </w:p>
          <w:p>
            <w:pPr>
              <w:pStyle w:val="Normal"/>
              <w:jc w:val="both"/>
              <w:rPr/>
            </w:pPr>
            <w:r>
              <w:rPr/>
              <w:t>-raporty ewaluacyjn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CELE SZCZEGÓŁOWE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b/>
              </w:rPr>
              <w:t>(rezultaty</w:t>
            </w:r>
            <w:r>
              <w:rPr/>
              <w:t>- bezpośrednie i natychmiastowe efekty wynikające z dostarczenia produktu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zygotowanie warunków do lepszego startu w dorosł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lość wychowanków objętych projektem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porty ewaluacyjn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 xml:space="preserve">CELE OPERACYJNE </w:t>
            </w:r>
          </w:p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(produkty</w:t>
            </w:r>
            <w:r>
              <w:rPr/>
              <w:t xml:space="preserve"> – otrzymane przy wykorzystaniu wkładu, rzeczy materialne oraz niematerialne np. usługi szkoleniowe itp.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Mieszkanie, wyposażone, przygotowane do zamieszka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lość miejsc mieszkalnych przeznaczonych dla wychowanków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WKŁAD</w:t>
            </w:r>
          </w:p>
        </w:tc>
      </w:tr>
      <w:tr>
        <w:trPr/>
        <w:tc>
          <w:tcPr>
            <w:tcW w:w="7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odki finansowe, zasoby organizacyjne i pedagogiczno - psychologiczn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Beneficjenci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łodzież wychowująca się w placówce opiekuńczo- wychowawczej, która doświadczyła kryzysu emocjonalnego, znaczących trudności edukacyjnych i egzystencjalnych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Zasady wdrażania 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będzie wdrażany zgodnie z harmonogramem przyjętym dla wdrażania programu z EF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Powiązanie projektu z dokumentami o charakterze strategiczny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240"/>
        <w:gridCol w:w="55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tegia Rozwoju Powiatu Suwalskiego do 2015 r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orytet II, cel operacyjny 2.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ategia Rozwoju Województwa Podlaskiego do 2010 r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ktorowe Programy Operacyjne</w:t>
            </w:r>
          </w:p>
          <w:p>
            <w:pPr>
              <w:pStyle w:val="Normal"/>
              <w:jc w:val="both"/>
              <w:rPr/>
            </w:pPr>
            <w:r>
              <w:rPr/>
              <w:t>Rozwój Zasobów Ludzkich 2004-2006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orytet 1.  Aktywna polityka rynku pracy oraz integracji zawodowej i społecznej</w:t>
            </w:r>
          </w:p>
          <w:p>
            <w:pPr>
              <w:pStyle w:val="TextBody"/>
              <w:keepNext w:val="true"/>
              <w:spacing w:before="0" w:after="12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ziałanie 1.2. Perspektywy dla młodzieżyDziałanie 1.5. Promocja aktywnej polityki społecznej poprzez wsparcie grup szczególnego ryzyk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Harmonogram realizacji p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540"/>
        <w:gridCol w:w="540"/>
        <w:gridCol w:w="497"/>
        <w:gridCol w:w="508"/>
        <w:gridCol w:w="43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3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tap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>
          <w:trHeight w:val="1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ziałani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Działani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Działani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 Źródła finansowania projek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gół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 00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 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Wnioskodawca </w:t>
      </w:r>
    </w:p>
    <w:p>
      <w:pPr>
        <w:pStyle w:val="Normal"/>
        <w:jc w:val="both"/>
        <w:rPr/>
      </w:pPr>
      <w:r>
        <w:rPr/>
        <w:t>Dom Dziecka w Pawłów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56:00Z</dcterms:created>
  <dc:creator>Jola</dc:creator>
  <dc:description/>
  <dc:language>en-US</dc:language>
  <cp:lastModifiedBy>a</cp:lastModifiedBy>
  <cp:lastPrinted>2004-09-16T13:33:00Z</cp:lastPrinted>
  <dcterms:modified xsi:type="dcterms:W3CDTF">2004-09-16T11:34:00Z</dcterms:modified>
  <cp:revision>41</cp:revision>
  <dc:subject/>
  <dc:title/>
</cp:coreProperties>
</file>