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</w:t>
      </w:r>
    </w:p>
    <w:p>
      <w:pPr>
        <w:pStyle w:val="Head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TUT –  Przykład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ubu Sportowego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br/>
        <w:t>„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ozdział I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azwa, teren działania, charakter prawn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 xml:space="preserve">Stowarzyszenie nosi nazwę  „ ...............................................................................................” i zwany jest w dalszej części statutu „Klubem” 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644" w:leader="none"/>
        </w:tabs>
        <w:spacing w:before="0" w:after="0"/>
        <w:rPr/>
      </w:pPr>
      <w:r>
        <w:rPr/>
        <w:t>Terenem działania Klubu jest obszar ……………………………………….…………. 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644" w:leader="none"/>
        </w:tabs>
        <w:spacing w:before="0" w:after="0"/>
        <w:rPr/>
      </w:pPr>
      <w:r>
        <w:rPr/>
        <w:t>Siedzibą władz Klubu jest  …......………………………………………………………. .</w:t>
      </w:r>
    </w:p>
    <w:p>
      <w:pPr>
        <w:pStyle w:val="NormalnyWeb"/>
        <w:tabs>
          <w:tab w:val="clear" w:pos="708"/>
          <w:tab w:val="left" w:pos="644" w:leader="none"/>
        </w:tabs>
        <w:spacing w:before="0" w:after="0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BodyTextIndent"/>
        <w:spacing w:before="0" w:after="0"/>
        <w:ind w:left="284" w:right="0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>Klub jest dobrowolnym, samorządnym, trwałym stowarzyszeniem kultury fizycznej           o celach nie zarobkowych, działający zgodnie z ustawą o Sporcie i ustawą Prawo                o stowarzyszeniach oraz niniejszym statutem.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/>
      </w:pPr>
      <w:r>
        <w:rPr>
          <w:lang w:val="pl-PL"/>
        </w:rPr>
        <w:t>Klub nie prowadzi działalności gospodarczej, posiada osobowość prawną i podlega wpisowi do ewidencji prowadzonej przez Starostę 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Klub może być członkiem regionalnych i ogólnokrajowych związków sportow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Normal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>Klub może posiadać i używać własnych pieczęci, godła, odznak i znaczków organizacyjnych zgodnie z obowiązującymi przepisam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0"/>
        <w:jc w:val="center"/>
        <w:rPr>
          <w:b/>
          <w:b/>
          <w:lang w:val="pl-PL"/>
        </w:rPr>
      </w:pPr>
      <w:r>
        <w:rPr>
          <w:b/>
          <w:lang w:val="pl-PL"/>
        </w:rPr>
        <w:t>Rozdział II.</w:t>
      </w:r>
    </w:p>
    <w:p>
      <w:pPr>
        <w:pStyle w:val="Normal"/>
        <w:ind w:left="2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l i środki działan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Listawypunktowana"/>
        <w:spacing w:lineRule="auto" w:line="240"/>
        <w:jc w:val="center"/>
        <w:rPr/>
      </w:pPr>
      <w:r>
        <w:rPr/>
        <w:t>§ 8</w:t>
      </w:r>
    </w:p>
    <w:p>
      <w:pPr>
        <w:pStyle w:val="Listawypunktowana"/>
        <w:spacing w:lineRule="auto" w:line="240"/>
        <w:rPr/>
      </w:pPr>
      <w:r>
        <w:rPr/>
        <w:t>Celem Klubu jest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różnych form kultury fizycznej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pozytywnych cech charakteru i osobowości w środowisku dzieci, młodzieży i dorosłych,  jak również tworzenie dogodnych warunków w tym zakresie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owanie środowisk uczniowskich, rodzicielskich i nauczycielskich na terenie swego działania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41" w:leader="none"/>
          <w:tab w:val="left" w:pos="720" w:leader="none"/>
        </w:tabs>
        <w:ind w:left="541" w:hanging="360"/>
        <w:jc w:val="both"/>
        <w:rPr/>
      </w:pPr>
      <w:r>
        <w:rPr>
          <w:rFonts w:cs="Times New Roman" w:ascii="Times New Roman" w:hAnsi="Times New Roman"/>
        </w:rPr>
        <w:t xml:space="preserve">prowadzenie działalności w sferze kultury fizycznej,  w dziedzinie rekreacji i </w:t>
        <w:tab/>
        <w:t xml:space="preserve">       rehabilitacji ruchowej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</w:rPr>
        <w:t>Klub realizuje swoje cele w szczególności przez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aktywnego spędzania czasu wolnego i zajęć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różnorodnych form współzawodnictwa sportowego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imprezach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szechnianie uprawiania dyscyplin sportow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uczestnictwo w różnego rodzaju sekcjach i zespołach o charakterze sportowym, rekreacyjnym i turystycznym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 uczestnictwo w zlotach, festynach, turniejach, konkursach oraz  innych masowych imprezach w sferze kultury fizycznej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i prowadzenie obozów sportowo-rekreacyjnych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innych przedsięwzięć jakie okażą się celowe dla realizacji </w:t>
      </w:r>
    </w:p>
    <w:p>
      <w:pPr>
        <w:pStyle w:val="Heading"/>
        <w:ind w:left="1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ziałalności statutowej.</w:t>
      </w:r>
    </w:p>
    <w:p>
      <w:pPr>
        <w:pStyle w:val="Listawypunktowana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Listawypunktowana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Członkowie Klubu, ich prawa i obowiązki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/>
      </w:pPr>
      <w:r>
        <w:rPr/>
        <w:t>§ 10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spacing w:lineRule="auto" w:line="240"/>
        <w:rPr/>
      </w:pPr>
      <w:r>
        <w:rPr/>
        <w:t>Członkowie Klubu dzielą się na: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/>
      </w:pPr>
      <w:r>
        <w:rPr>
          <w:color w:val="000000"/>
        </w:rPr>
        <w:t>członków zawodników;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/>
      </w:pPr>
      <w:r>
        <w:rPr/>
        <w:t>członków zwyczajnych;</w:t>
      </w:r>
    </w:p>
    <w:p>
      <w:pPr>
        <w:pStyle w:val="Listawypunktowana"/>
        <w:numPr>
          <w:ilvl w:val="0"/>
          <w:numId w:val="25"/>
        </w:numPr>
        <w:tabs>
          <w:tab w:val="clear" w:pos="708"/>
          <w:tab w:val="left" w:pos="644" w:leader="none"/>
        </w:tabs>
        <w:spacing w:lineRule="auto" w:line="240"/>
        <w:rPr>
          <w:color w:val="000000"/>
        </w:rPr>
      </w:pPr>
      <w:r>
        <w:rPr>
          <w:color w:val="000000"/>
        </w:rPr>
        <w:t>członków wspierających</w:t>
      </w:r>
    </w:p>
    <w:p>
      <w:pPr>
        <w:pStyle w:val="Listawypunktowana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Listawypunktowana"/>
        <w:spacing w:lineRule="auto" w:line="240"/>
        <w:jc w:val="center"/>
        <w:rPr/>
      </w:pPr>
      <w:r>
        <w:rPr/>
        <w:t>§ 11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/>
      </w:pPr>
      <w:r>
        <w:rPr>
          <w:color w:val="000000"/>
        </w:rPr>
        <w:t>Członkami zawodnikami Klubu są osoby, które złożą pisemną deklarację oraz uiszczać będą składkę członkowską obowiązującą w danym roku kalendarzowym. Osoby małoletnie muszą posiadać zgodę ich przedstawicieli ustawowych.</w:t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>
          <w:color w:val="000000"/>
        </w:rPr>
      </w:pPr>
      <w:r>
        <w:rPr>
          <w:color w:val="000000"/>
        </w:rPr>
        <w:t>Członkami zwyczajnymi Klubu mogą być osoby pełnoletnie, które złożą pisemną deklarację i zostaną przyjęte przez Zarząd Klubu.</w:t>
      </w:r>
    </w:p>
    <w:p>
      <w:pPr>
        <w:pStyle w:val="Listawypunktowana"/>
        <w:numPr>
          <w:ilvl w:val="0"/>
          <w:numId w:val="30"/>
        </w:numPr>
        <w:tabs>
          <w:tab w:val="clear" w:pos="708"/>
          <w:tab w:val="left" w:pos="286" w:leader="none"/>
        </w:tabs>
        <w:spacing w:lineRule="auto" w:line="240"/>
        <w:ind w:left="286" w:right="0" w:hanging="2"/>
        <w:jc w:val="both"/>
        <w:rPr>
          <w:color w:val="000000"/>
        </w:rPr>
      </w:pPr>
      <w:r>
        <w:rPr>
          <w:color w:val="000000"/>
        </w:rPr>
        <w:t>Członkami wspierającymi Klubu mogą być osoby fizyczne i osoby prawne, które popierają cele klubu, zostaną przyjęte przez Zarząd oraz zadeklarują pomoc materialną lub finansową dla klubu.</w:t>
      </w:r>
    </w:p>
    <w:p>
      <w:pPr>
        <w:pStyle w:val="Listawypunktowana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Listawypunktowana"/>
        <w:spacing w:lineRule="auto" w:line="240"/>
        <w:jc w:val="center"/>
        <w:rPr/>
      </w:pPr>
      <w:r>
        <w:rPr/>
        <w:t>§ 12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zawodnicy Klubu mają prawo uczestniczyć we wszystkich przedsięwzięciach realizowanych w ramach zadań statutowych Klubu, które są do nich adresowane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zwyczajni Klubu mają prawo uczestniczyć w Walnych Zebraniach Klubu    z biernym i czynnym prawem wyborczym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Członkowie wspierający Klubu mają prawo do uczestniczenia bezpośrednio lub poprzez swych przedstawicieli w Walnych Zebraniach Klubu z głosem doradczym.</w:t>
      </w:r>
    </w:p>
    <w:p>
      <w:pPr>
        <w:pStyle w:val="Listawypunktowana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/>
        <w:t>Wszyscy członkowie Klubu mają prawo do: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zgłaszania propozycji i wniosków wobec władz Klubu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uczestnictwa w zawodach i imprezach sportowych i rekreacyjnych organizowanych przez Klub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korzystania z wszelkich urządzeń Klubu na zasadach określanych przez Zarząd Klubu;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240"/>
        <w:jc w:val="both"/>
        <w:rPr/>
      </w:pPr>
      <w:r>
        <w:rPr/>
        <w:t>korzystania z innych uprawnień na zasadach określanych przez Zarząd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3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rPr/>
      </w:pPr>
      <w:r>
        <w:rPr/>
        <w:t>Wszyscy członkowie Klubu obowiązani są: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troszczyć się o dobro i rozwój Klubu;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dbać o sprzęt i urządzenia Klubu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brać czynny udział w działalności Klubu;</w:t>
      </w:r>
    </w:p>
    <w:p>
      <w:pPr>
        <w:pStyle w:val="Listawypunktowana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przestrzegać postanowień statutu i uchwał władz Klubu;</w:t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jc w:val="both"/>
        <w:rPr/>
      </w:pPr>
      <w:r>
        <w:rPr/>
        <w:t>Do obowiązków członków zawodników Klubu należy regularne opłacanie składek członkowskich i godne reprezentowanie barw Klubu.</w:t>
      </w:r>
    </w:p>
    <w:p>
      <w:pPr>
        <w:pStyle w:val="Listawypunktowana"/>
        <w:numPr>
          <w:ilvl w:val="0"/>
          <w:numId w:val="17"/>
        </w:numPr>
        <w:tabs>
          <w:tab w:val="clear" w:pos="708"/>
          <w:tab w:val="left" w:pos="644" w:leader="none"/>
        </w:tabs>
        <w:spacing w:lineRule="auto" w:line="240"/>
        <w:jc w:val="both"/>
        <w:rPr/>
      </w:pPr>
      <w:r>
        <w:rPr/>
        <w:t>Członkowie wspierający są zobowiązani spełniać zadeklarowane świadczenia na rzecz Klubu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4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  <w:tab w:val="left" w:pos="709" w:leader="none"/>
        </w:tabs>
        <w:spacing w:lineRule="auto" w:line="240"/>
        <w:ind w:left="644" w:right="0" w:hanging="360"/>
        <w:jc w:val="both"/>
        <w:rPr/>
      </w:pPr>
      <w:r>
        <w:rPr/>
        <w:t>Członkostwo w Klubie ustaje na skutek: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dobrowolnego wystąpienia zgłoszonego na piśmie,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skreślenia z listy członków w przypadkach określonych w punkcie 2 tego paragrafu</w:t>
      </w:r>
    </w:p>
    <w:p>
      <w:pPr>
        <w:pStyle w:val="Listawypunktowana"/>
        <w:numPr>
          <w:ilvl w:val="0"/>
          <w:numId w:val="21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wiązania Klubu.</w:t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Pozbawienie członkostwa przez skreślenie z listy członków Klubu może  nastąpić, jeżeli członek: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nie spełnia wymagań statutowych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w sposób zawiniony narusza obowiązki statutowe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działa na szkodę Klubu,</w:t>
      </w:r>
    </w:p>
    <w:p>
      <w:pPr>
        <w:pStyle w:val="Listawypunktowana"/>
        <w:numPr>
          <w:ilvl w:val="0"/>
          <w:numId w:val="29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członek zawodnik nie bierze udziału w działalności statutowej Klubu przez okres jednego roku lub zalega z płatnością składek przez sześć miesięcy i mimo wezwania świadczenia tego nie spełnia.</w:t>
      </w:r>
    </w:p>
    <w:p>
      <w:pPr>
        <w:pStyle w:val="Listawypunktowana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Uchwałę o skreśleniu z listy członków Klubu podejmuje Zarząd Klubu. Od uchwały tej członek może się odwołać do Walnego Zebrania Członków w ciągu 30 dni od dnia jej doręczenia wraz z uzasadnieniem.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Rozdział IV.</w:t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>
          <w:b/>
          <w:b/>
        </w:rPr>
      </w:pPr>
      <w:r>
        <w:rPr>
          <w:b/>
        </w:rPr>
        <w:t>Władze Klubu oraz ich organizacja</w:t>
      </w:r>
    </w:p>
    <w:p>
      <w:pPr>
        <w:pStyle w:val="Listawypunktowana"/>
        <w:spacing w:lineRule="auto" w:line="24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jc w:val="center"/>
        <w:rPr/>
      </w:pPr>
      <w:r>
        <w:rPr/>
        <w:t>§ 15</w:t>
      </w:r>
    </w:p>
    <w:p>
      <w:pPr>
        <w:pStyle w:val="Listawypunktowana"/>
        <w:spacing w:lineRule="auto" w:line="240"/>
        <w:rPr/>
      </w:pPr>
      <w:r>
        <w:rPr/>
        <w:t>1. Władzami Klubu są :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Walne Zebranie Członków ,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Zarząd</w:t>
      </w:r>
    </w:p>
    <w:p>
      <w:pPr>
        <w:pStyle w:val="Listawypunktowana"/>
        <w:numPr>
          <w:ilvl w:val="0"/>
          <w:numId w:val="13"/>
        </w:numPr>
        <w:tabs>
          <w:tab w:val="clear" w:pos="708"/>
          <w:tab w:val="left" w:pos="1004" w:leader="none"/>
        </w:tabs>
        <w:spacing w:lineRule="auto" w:line="240"/>
        <w:rPr/>
      </w:pPr>
      <w:r>
        <w:rPr/>
        <w:t>Komisja Rewizyjna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Kadencja Zarządu i Komisji Rewizyjnej trwa cztery lata.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Członkowie Zarządu i Komisji Rewizyjnej wybierani są przez Walne Zebranie Członków w głosowaniu jawnym, chyba, że więcej niż połowa członków biorących udział w Walnym Zebraniu opowie się za wyborami w głosowaniu tajnym.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 przypadku ustąpienia, wykluczenia lub śmierci członka władz Klubu w trakcie kadencji, skład osobowy tych władz jest uzupełniany spośród nie wybranych kandydatów, wg kolejności uzyskanych głosów. Liczba osób, które uzupełniły skład władz nie może przekroczyć 1/3 liczby członków pochodzących z wyborów.</w:t>
      </w:r>
    </w:p>
    <w:p>
      <w:pPr>
        <w:pStyle w:val="Listawypunktowana"/>
        <w:spacing w:lineRule="auto" w:line="240"/>
        <w:jc w:val="both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6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1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alne Zebranie Członków jest najwyższą władzą Klubu.</w:t>
      </w:r>
    </w:p>
    <w:p>
      <w:pPr>
        <w:pStyle w:val="Listawypunktowana"/>
        <w:numPr>
          <w:ilvl w:val="0"/>
          <w:numId w:val="1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Do wyłącznej kompetencji Walnego Zebrania Członków należy: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uchwalanie programów sportowej, organizacyjnej i finansowej działalności Klubu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i zatwierdzanie sprawozdań Zarządu i Komisji Rewizyjnej oraz udzielanie absolutorium za okres objęty sprawozdaniem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wybór Zarządu i Komisji Rewizyjnej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odwołań od uchwał Zarządu w wypadku przewidzianym w § 14 ust.3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uchwalanie statutu i dokonywanie jego zmian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określanie wysokości składki członkowskiej oraz trybu jej uiszczania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podejmowanie uchwał o przynależności do innych organizacji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podejmowanie uchwał o rozwiązaniu Klubu i przeznaczeniu jego majątku;</w:t>
      </w:r>
    </w:p>
    <w:p>
      <w:pPr>
        <w:pStyle w:val="Listawypunktowana"/>
        <w:numPr>
          <w:ilvl w:val="0"/>
          <w:numId w:val="14"/>
        </w:numPr>
        <w:tabs>
          <w:tab w:val="clear" w:pos="708"/>
          <w:tab w:val="left" w:pos="1004" w:leader="none"/>
        </w:tabs>
        <w:spacing w:lineRule="auto" w:line="240"/>
        <w:jc w:val="both"/>
        <w:rPr/>
      </w:pPr>
      <w:r>
        <w:rPr/>
        <w:t>rozpatrywanie innych spraw wniesionych pod obrady Walnego Zebrania Klubu, lub takich dla których statut nie ustala właściwości innych władz Klubu.</w:t>
      </w:r>
    </w:p>
    <w:p>
      <w:pPr>
        <w:pStyle w:val="Listawypunktowana"/>
        <w:spacing w:lineRule="auto" w:line="240"/>
        <w:ind w:left="360" w:right="0" w:hanging="0"/>
        <w:rPr/>
      </w:pPr>
      <w:r>
        <w:rPr/>
      </w:r>
    </w:p>
    <w:p>
      <w:pPr>
        <w:pStyle w:val="Listawypunktowana"/>
        <w:spacing w:lineRule="auto" w:line="240"/>
        <w:jc w:val="center"/>
        <w:rPr/>
      </w:pPr>
      <w:r>
        <w:rPr/>
        <w:t>§ 17</w:t>
      </w:r>
    </w:p>
    <w:p>
      <w:pPr>
        <w:pStyle w:val="Listawypunktowana"/>
        <w:spacing w:lineRule="auto" w:line="240"/>
        <w:jc w:val="center"/>
        <w:rPr/>
      </w:pPr>
      <w:r>
        <w:rPr/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Zwyczajne Walne Zebranie Członków- Sprawozdawcze  zwoływane jest przez Zarząd raz w roku jednak nie później jak do dnia 30 czerwca każdego roku.</w:t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alne Zebranie Członków Sprawozdawczo-Wyborcze zwoływane jest przez Zarząd co cztery lata.</w:t>
      </w:r>
    </w:p>
    <w:p>
      <w:pPr>
        <w:pStyle w:val="Listawypunktowana"/>
        <w:numPr>
          <w:ilvl w:val="0"/>
          <w:numId w:val="2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Nadzwyczajne Walne Zebranie Członków zwoływane jest przez Zarząd :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z własnej inicjatywy;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na wniosek Komisji Rewizyjnej,</w:t>
      </w:r>
    </w:p>
    <w:p>
      <w:pPr>
        <w:pStyle w:val="Listawypunktowana"/>
        <w:numPr>
          <w:ilvl w:val="0"/>
          <w:numId w:val="19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na wniosek 1/4 liczby członków Klubu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Jeżeli Zarząd nie zwoła Walnego Zebrania Członków , o którym mowa w ust. 1 lub 2 w ciągu 30 dni od upływu terminu, albo nie zwoła Nadzwyczajnego Walnego Zebrania Członków w ciągu 30 dni od złożenia wniosku, o którym mowa w ust. 3 pkt. 2 i 3 Walne Zebranie Członków może być zwołane przez Komisję Rewizyjną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 xml:space="preserve">Organ zwołujący Walne Zebranie Członków powinien powiadomić na piśmie </w:t>
        <w:br/>
        <w:t>o terminie i proponowanym porządku obrad nie później niż 7 dni przed tym terminem.</w:t>
      </w:r>
    </w:p>
    <w:p>
      <w:pPr>
        <w:pStyle w:val="Listawypunktowana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Proponowany porządek obrad może być przez Walne Zebranie Członków zmieniony lub rozszerzony.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18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/>
        <w:ind w:left="567" w:right="0" w:hanging="283"/>
        <w:jc w:val="both"/>
        <w:rPr/>
      </w:pPr>
      <w:r>
        <w:rPr/>
        <w:t>Walne Zebranie Członków jest prawomocne:</w:t>
      </w:r>
    </w:p>
    <w:p>
      <w:pPr>
        <w:pStyle w:val="Listawypunktowana"/>
        <w:numPr>
          <w:ilvl w:val="0"/>
          <w:numId w:val="23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>w pierwszym terminie gdy uczestniczy w nim co najmniej połowa liczby członków;</w:t>
      </w:r>
    </w:p>
    <w:p>
      <w:pPr>
        <w:pStyle w:val="Listawypunktowana"/>
        <w:numPr>
          <w:ilvl w:val="0"/>
          <w:numId w:val="23"/>
        </w:numPr>
        <w:tabs>
          <w:tab w:val="clear" w:pos="708"/>
          <w:tab w:val="left" w:pos="925" w:leader="none"/>
        </w:tabs>
        <w:spacing w:lineRule="auto" w:line="240"/>
        <w:jc w:val="both"/>
        <w:rPr/>
      </w:pPr>
      <w:r>
        <w:rPr/>
        <w:t xml:space="preserve">w drugim terminie - bez względu na liczbę obecnych, o ile termin ten był podany </w:t>
        <w:br/>
        <w:t>w zawiadomieniu.</w:t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6" w:leader="none"/>
        </w:tabs>
        <w:spacing w:lineRule="auto" w:line="240"/>
        <w:ind w:left="566" w:right="0" w:hanging="283"/>
        <w:jc w:val="both"/>
        <w:rPr/>
      </w:pPr>
      <w:r>
        <w:rPr/>
        <w:t>W Walnym Zebraniu  Członków mogą uczestniczyć z głosem doradczym osoby zaproszone przez Zarząd.</w:t>
      </w:r>
    </w:p>
    <w:p>
      <w:pPr>
        <w:pStyle w:val="Listawypunktowana"/>
        <w:numPr>
          <w:ilvl w:val="0"/>
          <w:numId w:val="24"/>
        </w:numPr>
        <w:tabs>
          <w:tab w:val="clear" w:pos="708"/>
          <w:tab w:val="left" w:pos="566" w:leader="none"/>
        </w:tabs>
        <w:spacing w:lineRule="auto" w:line="240"/>
        <w:ind w:left="566" w:right="0" w:hanging="283"/>
        <w:jc w:val="both"/>
        <w:rPr/>
      </w:pPr>
      <w:r>
        <w:rPr/>
        <w:t xml:space="preserve">Uchwały w sprawie zmian w statucie i rozwiązania Klubu mogą być podjęte tylko wtedy, gdy w Walnym Zebraniu Członków bierze udział co najmniej połowa członków  uprawnionych do głosowania i gdy sprawy te są umieszczone w porządku obrad. 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19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 xml:space="preserve">Zarząd Klubu składa się z 3 do 7 członków wybieranych przez Walne Zebranie Członków. 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W skład Zarządu wchodzą: Prezes, Sekretarz i Skarbnik. Zarząd konstytuuje się na pierwszym po jego wyborze posiedzeniu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Liczbę członków Zarządu określa uchwała Walnego Zebrania . Członków . Jeśli Walne Zebranie Członków postanowi, że Zarząd będzie reprezentowany przez więcej niż trzy osoby określenie pozostałych funkcji leży w kompetencji Zarządu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Posiedzenia Zarządu odbywają się w miarę potrzeb, nie rzadziej jednak niż raz na kwartał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Zasady zwoływania posiedzeń oraz pracy Zarządu określa regulamin zatwierdzony przez tę władzę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>Uchwały Zarządu zapadają zwykłą większością głosów przy obecności co najmniej połowy członków w tym Prezesa lub Sekretarza.</w:t>
      </w:r>
    </w:p>
    <w:p>
      <w:pPr>
        <w:pStyle w:val="Listawypunktowana"/>
        <w:numPr>
          <w:ilvl w:val="0"/>
          <w:numId w:val="22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jc w:val="both"/>
        <w:rPr/>
      </w:pPr>
      <w:r>
        <w:rPr/>
        <w:t xml:space="preserve">W okresie między posiedzeniami Zarządu Prezes kieruje bieżącą działalnością Klubu. W razie jego nieobecności zastępuje go Sekretarz. Prezes pełni również funkcję pracodawcy w stosunku do zatrudnionych pracowników Klubu. 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0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567" w:right="0" w:hanging="283"/>
        <w:rPr/>
      </w:pPr>
      <w:r>
        <w:rPr/>
        <w:t>Do kompetencji Zarządu należy :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kierowanie działalnością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wykonywanie uchwał Walnego Zebrania Członków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podejmowanie uchwał w sprawach członkowskich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uchwalanie okresowych planów działania i preliminarzy budżetowych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składanie sprawozdań z działalności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zarządzanie majątkiem i funduszami Klubu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reprezentowanie Klubu na zewnątrz,</w:t>
      </w:r>
    </w:p>
    <w:p>
      <w:pPr>
        <w:pStyle w:val="Listawypunktowana"/>
        <w:numPr>
          <w:ilvl w:val="0"/>
          <w:numId w:val="8"/>
        </w:numPr>
        <w:tabs>
          <w:tab w:val="clear" w:pos="708"/>
          <w:tab w:val="left" w:pos="644" w:leader="none"/>
        </w:tabs>
        <w:spacing w:lineRule="auto" w:line="240"/>
        <w:ind w:left="644" w:right="0" w:hanging="360"/>
        <w:rPr/>
      </w:pPr>
      <w:r>
        <w:rPr/>
        <w:t>powoływanie i rozwiązywanie komisji  problemowych.</w:t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1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Komisja Rewizyjna jest organem nadzorczym Klubu powołanym do sprawowania kontroli nad jego działalnością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Komisja Rewizyjna składa się z trzech członków w tym z przewodniczącego, jego zastępcy i sekretarza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Członkowie Komisji Rewizyjnej mogą uczestniczyć z głosem doradczym </w:t>
        <w:br/>
        <w:t>w posiedzeniach Zarządu Klubu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Członkowie Komisji Rewizyjnej nie mogą pełnić innych funkcji we władzach Klubu.</w:t>
      </w:r>
    </w:p>
    <w:p>
      <w:pPr>
        <w:pStyle w:val="Listawypunktowana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Komisja Rewizyjna działa na podstawie regulaminu uchwalonego przez tę władzę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2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both"/>
        <w:rPr/>
      </w:pPr>
      <w:r>
        <w:rPr/>
        <w:t>Do zakresu działania Komisji Rewizyjnej należy :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kontrolowanie działalności Klubu pod względem celowości, prawidłowości i zgodności </w:t>
        <w:br/>
        <w:t>z obowiązującymi przepisami, postanowieniami statutu oraz uchwałami Walnego Zebrania 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rawo żądania zwołania Walnego Zebrania Członków w razie stwierdzenia nie wywiązywania się przez Zarząd z jego statutowych obowiązków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zwołanie Walnego Zebrania Członków  w razie nie zwołania go przez Zarząd w terminie ustalonym w statucie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składanie wniosku o udzielenie lub odmowę udzielenia absolutorium Zarządowi Klubu bądź w stosunku do każdego z członków oddzielnie,</w:t>
      </w:r>
    </w:p>
    <w:p>
      <w:pPr>
        <w:pStyle w:val="Listawypunktowana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 xml:space="preserve">składanie sprawozdań ze swej działalności na Walnym Zebraniu Członków. </w:t>
      </w:r>
    </w:p>
    <w:p>
      <w:pPr>
        <w:pStyle w:val="Listawypunktowana"/>
        <w:tabs>
          <w:tab w:val="clear" w:pos="708"/>
          <w:tab w:val="left" w:pos="426" w:leader="none"/>
        </w:tabs>
        <w:spacing w:lineRule="auto" w:line="240"/>
        <w:ind w:left="142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2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Członkostwo w Zarządzie lub Komisji Rewizyjnej ustaje na skutek: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upływu kadencji, przy czym za datę upływu kadencji uważa się datę złożenia sprawozdania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ustania członkostwa w Klubie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zrzeczenia się udziału w tych organach;</w:t>
      </w:r>
    </w:p>
    <w:p>
      <w:pPr>
        <w:pStyle w:val="Listawypunktowana"/>
        <w:numPr>
          <w:ilvl w:val="0"/>
          <w:numId w:val="2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dwołania przez Walne Zebranie Członków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3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both"/>
        <w:rPr/>
      </w:pPr>
      <w:r>
        <w:rPr/>
        <w:t>Na miejsce członków Zarządu lub Komisji Rewizyjnej Klubu, których członkostwo ustało wchodzą do końca kadencji osoby, które w wyborach do tych władz uzyskały kolejno największą liczbę głosów.</w:t>
      </w:r>
    </w:p>
    <w:p>
      <w:pPr>
        <w:pStyle w:val="Listawypunktowana"/>
        <w:spacing w:lineRule="auto" w:line="240"/>
        <w:ind w:left="0" w:right="0" w:hanging="0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Rozdział V.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Majątek i fundusze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4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Majątek Klubu stanowią nieruchomości, ruchomości i fundusze.</w:t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Majątek ten przeznaczony jest wyłącznie do realizacji celów statutowych.</w:t>
      </w:r>
    </w:p>
    <w:p>
      <w:pPr>
        <w:pStyle w:val="Listawypunktowana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rPr/>
      </w:pPr>
      <w:r>
        <w:rPr/>
        <w:t>Środki finansowe na realizację zadań statutowych Klub uzyskuje z: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składek członkowskich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darowizn, zapisów i spadków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 xml:space="preserve">dotacji z organów rządowych i samorządu terytorialnego, 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majątku Klubu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fiarności publicznej,</w:t>
      </w:r>
    </w:p>
    <w:p>
      <w:pPr>
        <w:pStyle w:val="Listawypunktowana"/>
        <w:numPr>
          <w:ilvl w:val="0"/>
          <w:numId w:val="31"/>
        </w:numPr>
        <w:tabs>
          <w:tab w:val="clear" w:pos="708"/>
          <w:tab w:val="left" w:pos="757" w:leader="none"/>
        </w:tabs>
        <w:spacing w:lineRule="auto" w:line="240"/>
        <w:ind w:left="757" w:right="0" w:hanging="397"/>
        <w:rPr/>
      </w:pPr>
      <w:r>
        <w:rPr/>
        <w:t>oraz innych źródeł.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5</w:t>
      </w:r>
    </w:p>
    <w:p>
      <w:pPr>
        <w:pStyle w:val="Normal"/>
        <w:ind w:left="709" w:hanging="709"/>
        <w:jc w:val="both"/>
        <w:rPr/>
      </w:pPr>
      <w:r>
        <w:rPr/>
        <w:t>Klub nie mo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udzielać pożyczek lub zabezpieczać zobowiązań swoim majątkiem w stosunku do członków Klubu, członków organów Klubu, pracowników Klubu oraz osób, z którymi pracownicy pozostają w związku małżeńskim albo w stosunku pokrewieństwa lub powinowactwa w linii prostej, pokrewieństwa lub powinowactwa w linii bocznej do drugiego stopnia albo są związani z tytułu przysposobienia, opieki lub kuratel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przekazywać swego majątku na rzecz członków Klubu, członków organów Klubu lub pracowników oraz ich osób bliskich, na zasadach innych niż w stosunku do  osób trzecich, w szczególności jeśli to przekazanie następuje bezpłatnie lub na preferencyjnych warunka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wykorzystywać swego majątku na rzecz członków Klubu, członków organów Klubu lub pracowników oraz ich osób bliskich na zasadach innych niż w stosunku do osób trzecich chyba, że to wykorzystanie bezpośrednio wynika ze statutowego celu Klub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jc w:val="both"/>
        <w:rPr>
          <w:lang w:val="pl-PL"/>
        </w:rPr>
      </w:pPr>
      <w:r>
        <w:rPr>
          <w:lang w:val="pl-PL"/>
        </w:rPr>
        <w:t>zakupu na szczególnych zasadach towarów i usług od podmiotów, w których uczestniczą członkowie Klubu, członkowie organów Klubu lub pracownicy oraz ich osoby bliskie.</w:t>
      </w:r>
    </w:p>
    <w:p>
      <w:pPr>
        <w:pStyle w:val="Listawypunktowana"/>
        <w:spacing w:lineRule="auto" w:line="240"/>
        <w:ind w:left="0" w:right="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6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W zakresie wynikającym z działalności statutowej Klub może nabywać prawa i zaciągać zobowiązania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Do dokonywania czynności prawnych w imieniu Klubu wymagane jest współdziałanie dwóch członków Zarządu, w tym Prezesa lub Sekretarza. Inne osoby mogą dokonywać czynności prawnych w imieniu Klubu wyłącznie na podstawie pełnomocnictwa udzielonego przez Zarząd.</w:t>
      </w:r>
    </w:p>
    <w:p>
      <w:pPr>
        <w:pStyle w:val="Listawypunktowana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Zmiana statutu i rozwiązanie Klubu.</w:t>
      </w:r>
    </w:p>
    <w:p>
      <w:pPr>
        <w:pStyle w:val="Listawypunktowana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  <w:t>§ 27</w:t>
      </w:r>
    </w:p>
    <w:p>
      <w:pPr>
        <w:pStyle w:val="Listawypunktowana"/>
        <w:spacing w:lineRule="auto" w:line="240"/>
        <w:ind w:left="0" w:right="0" w:hanging="0"/>
        <w:jc w:val="center"/>
        <w:rPr/>
      </w:pPr>
      <w:r>
        <w:rPr/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Uchwalenie statutu lub jego zmiana oraz podjęcie uchwały o rozwiązaniu Klubu przez Walne Zebranie Członków wymaga większości dwóch trzecich głosów, przy obecności co najmniej połowy uprawnionych do głosowania.</w:t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Podejmując uchwałę o rozwiązaniu Klubu Walne Zebranie Członków określa sposób przeprowadzenia likwidacji oraz przeznaczenia majątku Klubu.</w:t>
      </w:r>
    </w:p>
    <w:p>
      <w:pPr>
        <w:pStyle w:val="Listawypunktowana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/>
        <w:t>Jeżeli uchwała o której mowa w ust. 2 nie stanowi inaczej, likwidatorami Klubu są Prezes i Sekretarz Zarządu Klub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58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930"/>
        </w:tabs>
        <w:ind w:left="1930" w:hanging="28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5"/>
        </w:tabs>
        <w:ind w:left="925" w:hanging="358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58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6"/>
        </w:tabs>
        <w:ind w:left="646" w:hanging="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itleChar">
    <w:name w:val="Title Char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SubtitleChar">
    <w:name w:val="Subtitle Char"/>
    <w:qFormat/>
    <w:rPr>
      <w:rFonts w:ascii="Tahoma" w:hAnsi="Tahoma" w:eastAsia="Calibri" w:cs="Tahoma"/>
      <w:sz w:val="24"/>
      <w:szCs w:val="24"/>
      <w:lang w:val="en-US" w:bidi="ar-SA"/>
    </w:rPr>
  </w:style>
  <w:style w:type="character" w:styleId="Znak1">
    <w:name w:val=" Znak1"/>
    <w:qFormat/>
    <w:rPr>
      <w:rFonts w:ascii="Arial" w:hAnsi="Arial" w:eastAsia="Times New Roman" w:cs="Times New Roman"/>
      <w:b/>
      <w:sz w:val="32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lang w:val="en-US"/>
    </w:rPr>
  </w:style>
  <w:style w:type="paragraph" w:styleId="Listawypunktowana">
    <w:name w:val="Lista wypunktowana"/>
    <w:basedOn w:val="Normal"/>
    <w:qFormat/>
    <w:pPr>
      <w:spacing w:lineRule="auto" w:line="360"/>
      <w:ind w:left="284" w:right="0" w:hanging="0"/>
    </w:pPr>
    <w:rPr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lang w:val="pl-P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6"/>
      <w:ind w:left="280" w:right="0" w:hanging="260"/>
    </w:pPr>
    <w:rPr>
      <w:rFonts w:ascii="Arial" w:hAnsi="Arial" w:eastAsia="Times New Roman" w:cs="Arial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8:00Z</dcterms:created>
  <dc:creator>ANITARZU</dc:creator>
  <dc:description/>
  <cp:keywords/>
  <dc:language>en-US</dc:language>
  <cp:lastModifiedBy>b.ciesluk</cp:lastModifiedBy>
  <cp:lastPrinted>2012-01-09T12:02:00Z</cp:lastPrinted>
  <dcterms:modified xsi:type="dcterms:W3CDTF">2019-08-08T09:59:00Z</dcterms:modified>
  <cp:revision>5</cp:revision>
  <dc:subject/>
  <dc:title>WZÓR</dc:title>
</cp:coreProperties>
</file>