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4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1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Tekstpodstawowy21"/>
        <w:spacing w:lineRule="auto" w:line="24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Tekstpodstawowy21"/>
        <w:spacing w:lineRule="auto" w:line="24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pełna nazwa klubu sportowego)</w:t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  <w:bCs/>
        </w:rPr>
        <w:t>STAROSTWO POWIATOW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w Suwałkac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ul. Świerkowa 60</w:t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6- 400 Suwałki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niosek o dokonanie wpisu zmiany adresu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kstpodstawowy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 ...........................................................................................................................................</w:t>
      </w:r>
    </w:p>
    <w:p>
      <w:pPr>
        <w:pStyle w:val="Tekstpodstawowy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e, że z dniem................................................... 20..... r. nastąpiła zmiana siedziby Klubu Sportowego z dotychczasowej w..................... przy ul. .................................... , nr .........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4"/>
          <w:szCs w:val="24"/>
        </w:rPr>
        <w:t>na aktualną  w ............................................ przy ul. ............................................. , nr ………....</w:t>
      </w:r>
    </w:p>
    <w:p>
      <w:pPr>
        <w:pStyle w:val="Tekstpodstawowy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</w:t>
        <w:tab/>
        <w:tab/>
        <w:tab/>
        <w:t xml:space="preserve">         ......................................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podpisy dwóch członków Zarządu uprawnionych do dokonywania czynności prawnych)</w:t>
      </w:r>
    </w:p>
    <w:p>
      <w:pPr>
        <w:pStyle w:val="Tekstpodstawowy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00:00Z</dcterms:created>
  <dc:creator>ZPranczk</dc:creator>
  <dc:description/>
  <cp:keywords/>
  <dc:language>en-US</dc:language>
  <cp:lastModifiedBy>b.ciesluk</cp:lastModifiedBy>
  <cp:lastPrinted>2113-01-01T00:00:00Z</cp:lastPrinted>
  <dcterms:modified xsi:type="dcterms:W3CDTF">2019-08-08T10:51:00Z</dcterms:modified>
  <cp:revision>4</cp:revision>
  <dc:subject/>
  <dc:title>Wzór 5</dc:title>
</cp:coreProperties>
</file>