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8</w:t>
      </w:r>
    </w:p>
    <w:p>
      <w:pPr>
        <w:pStyle w:val="Default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right"/>
        <w:rPr>
          <w:rFonts w:eastAsia="Arial"/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</w:p>
    <w:p>
      <w:pPr>
        <w:pStyle w:val="Default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………………………</w:t>
      </w:r>
      <w:r>
        <w:rPr>
          <w:b/>
          <w:bCs/>
          <w:color w:val="000000"/>
          <w:sz w:val="22"/>
          <w:szCs w:val="22"/>
        </w:rPr>
        <w:t>....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miejscowość, data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</w:t>
      </w: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pełna nazwa uczniowskiego klubu sportowego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</w:t>
      </w:r>
      <w:r>
        <w:rPr>
          <w:color w:val="000000"/>
          <w:sz w:val="20"/>
          <w:szCs w:val="20"/>
        </w:rPr>
        <w:t xml:space="preserve">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wskazanie siedziby)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tarosta Suwalski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l. Świerkowa 60</w:t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6-400 Suwałki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NIOSEK O WYDANIE WYPISU</w:t>
      </w:r>
    </w:p>
    <w:p>
      <w:pPr>
        <w:pStyle w:val="Default"/>
        <w:jc w:val="center"/>
        <w:rPr/>
      </w:pPr>
      <w:r>
        <w:rPr>
          <w:b/>
          <w:bCs/>
          <w:color w:val="000000"/>
          <w:sz w:val="22"/>
          <w:szCs w:val="22"/>
        </w:rPr>
        <w:t>Z EWIDENCJI UCZNIOWSKICH KLUBÓW SPORTOWYCH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 xml:space="preserve">.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łna nazwa uczniowskiego klubu sportowego)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wnosi o wydanie wypisu potwierdzającego stan prawny Wnioskodawcy, wynikający z prowadzonej przez Starostę Suwalskiego Ewidencji Uczniowskich Klubów Sportowych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niejsze zaświadczenie jest niezbędne Wnioskodawcy do…………................................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jc w:val="center"/>
        <w:rPr/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Podpis Prezesa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osobę lub osoby właściwe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do podpisywania tego rodzaju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dokumentów określa statut) 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Od wydania ww. zaświadczenia nie pobiera się opłaty skarbowej </w:t>
      </w:r>
      <w:r>
        <w:rPr>
          <w:sz w:val="16"/>
          <w:szCs w:val="16"/>
        </w:rPr>
        <w:t>(podstawa prawna: art.2 ust.1 lit.g ustawy z dnia 16 listopada 2006 r. o opłacie skarbowej (Dz. U. z 2023 r. poz. 2111 z późn. zm.).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06:00Z</dcterms:created>
  <dc:creator>b.ciesluk</dc:creator>
  <dc:description/>
  <cp:keywords/>
  <dc:language>en-US</dc:language>
  <cp:lastModifiedBy>b.ciesluk</cp:lastModifiedBy>
  <dcterms:modified xsi:type="dcterms:W3CDTF">2025-04-01T10:45:00Z</dcterms:modified>
  <cp:revision>7</cp:revision>
  <dc:subject/>
  <dc:title>Załącznik Nr 8 </dc:title>
</cp:coreProperties>
</file>