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 xml:space="preserve">Załącznik Nr 3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SKŁADU KOMISJI REWIZYJNEJ KLUBU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ując w załączeniu Protokół z I Walnego Zebrania Członków, które odbyło się w dniu..................................... r. wraz Uchwałą Nr .............. z dnia.................... podjętą przez Walne Zebranie Członków Klub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osimy o wpisanie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Ewidencji Uczniowskich Klubów Sportowych prowadzonej przez Starostę Suwalskiego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u Komisji Rewizyjnej Klubu w następujących osobach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imię i nazwisko) (funkcja)</w:t>
      </w:r>
    </w:p>
    <w:p>
      <w:pPr>
        <w:pStyle w:val="Default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center"/>
        <w:rPr/>
      </w:pPr>
      <w:r>
        <w:rPr>
          <w:rFonts w:eastAsia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Podpis Prezes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łaściwe do podpisywania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tego rodzaju dokumentów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określa statut)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Załączniki: </w:t>
      </w:r>
    </w:p>
    <w:p>
      <w:pPr>
        <w:pStyle w:val="Default"/>
        <w:spacing w:before="0" w:after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otokół z I Walnego Zebrania Członków;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chwała Nr ...... z dnia....... w sprawie wyboru Komisji Rewizyjnej Klub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waga: Postępowanie o wpis składu osobowego Komisji Rewizyjnej kończy się wydaniem decyzji administracyjnej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d wydania ww. decyzji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zm.)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9:00Z</dcterms:created>
  <dc:creator>b.ciesluk</dc:creator>
  <dc:description/>
  <cp:keywords/>
  <dc:language>en-US</dc:language>
  <cp:lastModifiedBy>b.ciesluk</cp:lastModifiedBy>
  <dcterms:modified xsi:type="dcterms:W3CDTF">2025-04-01T10:43:00Z</dcterms:modified>
  <cp:revision>8</cp:revision>
  <dc:subject/>
  <dc:title>Załącznik Nr 3 </dc:title>
</cp:coreProperties>
</file>