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2"/>
          <w:szCs w:val="22"/>
        </w:rPr>
        <w:t>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pełna nazwa uczniowskiego klubu sportowego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wskazanie siedzib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Na podstawie art. 36 ust. 1 ustawy z dnia 7 kwietnia 1989 r.- Prawo o stowarzyszeniach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(Dz. U. z 2020 r. poz. 2261) w związku z art. 4 ust. 2 i ust. 4 ustawy z dnia 25 czerwca 2010 r. o sporcie (Dz. U. z 2024 r. poz.1488 z późn. zm.</w:t>
      </w:r>
      <w:r>
        <w:rPr/>
        <w:t>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NOSZĘ O WYKREŚLENIE Z EWIDENCJI UCZNIOWSKICH KLUBÓW SPORTOWYCH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OSTY SUWALSKIEGO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pełna nazwa uczniowskiego klubu sportowego)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adres siedziby i nr telefonu kontaktowego - nieobowiązkowy)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</w:t>
      </w:r>
      <w:r>
        <w:rPr>
          <w:rFonts w:cs="Times New Roman"/>
          <w:color w:val="000000"/>
          <w:sz w:val="22"/>
          <w:szCs w:val="22"/>
        </w:rPr>
        <w:t xml:space="preserve">. </w:t>
      </w:r>
    </w:p>
    <w:p>
      <w:pPr>
        <w:pStyle w:val="Default"/>
        <w:jc w:val="righ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Podpisy Likwidatorów </w:t>
      </w:r>
    </w:p>
    <w:p>
      <w:pPr>
        <w:pStyle w:val="Default"/>
        <w:jc w:val="righ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jc w:val="righ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Załączniki: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1.Protokół z Walnego Zebrania Klubu;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2.Lista obecności Walnego Zebrania;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3.Podjęte uchwały na Walnym Zebraniu;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4. Protokół przekazania majątku klubu (jeśli taki istnieje).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d wydania ww. zaświadczenia nie pobiera się opłaty skarbowej </w:t>
      </w:r>
      <w:r>
        <w:rPr>
          <w:sz w:val="16"/>
          <w:szCs w:val="16"/>
        </w:rPr>
        <w:t>(podstawa prawna: art.2 ust.1 lit.g ustawy z dnia 16 listopada 2006 r. o opłacie skarbowej (Dz. U. z 2023 r. poz. 2111 z późn. zm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42:00Z</dcterms:created>
  <dc:creator>b.ciesluk</dc:creator>
  <dc:description/>
  <cp:keywords/>
  <dc:language>en-US</dc:language>
  <cp:lastModifiedBy>b.ciesluk</cp:lastModifiedBy>
  <dcterms:modified xsi:type="dcterms:W3CDTF">2025-04-01T10:46:00Z</dcterms:modified>
  <cp:revision>5</cp:revision>
  <dc:subject/>
  <dc:title>…………………………</dc:title>
</cp:coreProperties>
</file>