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Załącznik Nr 4 </w:t>
      </w:r>
    </w:p>
    <w:p>
      <w:pPr>
        <w:pStyle w:val="Default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………………………………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owość, dat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wskazanie siedziby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PIS ZMIANY SKŁADU ZARZĄDU KLUB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EWIDENCJI UCZNIOWSKICH KLUBÓW SPORTOWYCH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ując w załączeniu Protokół z Walnego Zebrania Członków, które odbyło się w dniu........................................... r. wraz Uchwałą Nr .............. z dnia........................................ podjętą przez Walne Zebranie Członków Klub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osimy o dokonanie zmiany składu Zarządu Klub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Ewidencji Uczniowskich Klubów Sportowych prowadzonej przez Starostę Suwalskiego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następujący spos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. odwołano z Zarządu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Panią(a)................................ ............................................. 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. wybrano do Zarządu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nią(a)................................ ............................................. 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Prezesa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 właściwe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podpisywania tego rodzaju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dokumentów określa statut)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i: </w:t>
      </w:r>
    </w:p>
    <w:p>
      <w:pPr>
        <w:pStyle w:val="Default"/>
        <w:spacing w:before="0" w:after="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otokół z Walnego Zebrania Członków;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uchwała Nr ...... z dnia..................................... w sprawie zmiany składu Zarządu Klub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waga: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ostępowanie o wpis składu osobowego Zarządu kończy się wydaniem decyzji administracyjnej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decyzji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2111 z późn. zm.)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0:00Z</dcterms:created>
  <dc:creator>b.ciesluk</dc:creator>
  <dc:description/>
  <cp:keywords/>
  <dc:language>en-US</dc:language>
  <cp:lastModifiedBy>b.ciesluk</cp:lastModifiedBy>
  <dcterms:modified xsi:type="dcterms:W3CDTF">2025-04-01T10:43:00Z</dcterms:modified>
  <cp:revision>6</cp:revision>
  <dc:subject/>
  <dc:title>Załącznik Nr 4 </dc:title>
</cp:coreProperties>
</file>