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Arial" w:cs="Arial"/>
          <w:color w:val="000000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łącznik Nr 2 </w:t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………………………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miejscowość, dat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</w:t>
      </w: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pełna nazwa uczniowskiego klubu sportowego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wskazanie siedziby) </w:t>
      </w:r>
    </w:p>
    <w:p>
      <w:pPr>
        <w:pStyle w:val="Defaul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Starosta Suwalsk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ul. Świerkowa 60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16-400 Suwałk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IOSEK O WPIS SKŁADU ZARZĄDU KLUBU</w:t>
      </w:r>
    </w:p>
    <w:p>
      <w:pPr>
        <w:pStyle w:val="Default"/>
        <w:jc w:val="center"/>
        <w:rPr/>
      </w:pPr>
      <w:r>
        <w:rPr>
          <w:b/>
          <w:bCs/>
          <w:color w:val="000000"/>
          <w:sz w:val="22"/>
          <w:szCs w:val="22"/>
        </w:rPr>
        <w:t>W EWIDENCJI UCZNIOWSKICH KLUBÓW SPORTOWYCH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azując w załączeniu Protokół z I Walnego Zebrania Członków, które odbyło się w dniu...................................... r. wraz Uchwałą Nr .............. z dnia......................................... podjętą przez Walne Zebranie Członków Klubu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nosimy o wpisanie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Ewidencji Uczniowskich Klubów Sportowych prowadzonej przez Starostę Suwalskiego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ładu Zarządu Klubu w następujących osobach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Pan(i)......................................... .................................... 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imię i nazwisko) (funkcj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Pan(i)......................................... .................................... 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imię i nazwisko) (funkcja)</w:t>
      </w:r>
    </w:p>
    <w:p>
      <w:pPr>
        <w:pStyle w:val="Default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3. Pan(i)......................................... .................................... 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imię i nazwisko) (funkcj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Pan(i)......................................... .................................... 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imię i nazwisko) (funkcj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Pan(i)......................................... .................................... 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imię i nazwisko) (funkcja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right"/>
        <w:rPr/>
      </w:pPr>
      <w:r>
        <w:rPr>
          <w:color w:val="000000"/>
          <w:sz w:val="22"/>
          <w:szCs w:val="22"/>
        </w:rPr>
        <w:t>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is Prezesa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osobę lub osoby właściwe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do podpisywania tego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rodzaju dokumentów określa statut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łączniki: </w:t>
      </w:r>
    </w:p>
    <w:p>
      <w:pPr>
        <w:pStyle w:val="Default"/>
        <w:spacing w:before="0" w:after="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protokół z I Walnego Zebrania Członków;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uchwała Nr ...... z dnia............................................. w sprawie wyboru Zarządu Klubu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Uwaga: Postępowanie o wpis składu osobowego Zarządu kończy się wydaniem decyzji administracyjnej. Od wydania ww. decyzji nie pobiera się opłaty skarbowej </w:t>
      </w:r>
      <w:r>
        <w:rPr>
          <w:sz w:val="16"/>
          <w:szCs w:val="16"/>
        </w:rPr>
        <w:t>(podstawa prawna: art.2 ust.1 lit.g ustawy z dnia 16 listopada 2006 r. o opłacie skarbowej (Dz. U. z 2023 r. poz. 2111 z późn.zm.).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58:00Z</dcterms:created>
  <dc:creator>b.ciesluk</dc:creator>
  <dc:description/>
  <cp:keywords/>
  <dc:language>en-US</dc:language>
  <cp:lastModifiedBy>b.ciesluk</cp:lastModifiedBy>
  <cp:lastPrinted>2019-08-09T11:14:00Z</cp:lastPrinted>
  <dcterms:modified xsi:type="dcterms:W3CDTF">2025-04-01T10:42:00Z</dcterms:modified>
  <cp:revision>8</cp:revision>
  <dc:subject/>
  <dc:title> Załącznik Nr 2 </dc:title>
</cp:coreProperties>
</file>