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łącznik Nr 6 </w:t>
      </w:r>
    </w:p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……………………………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miejscowość, data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</w:t>
      </w: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pełna nazwa uczniowskiego klubu sportowego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wskazanie siedziby) 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tarosta Suwalski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l. Świerkowa 60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6-400 Suwałki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NIOSEK O WPIS ZMIANY ADRESU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rząd 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pełna nazwa uczniowskiego klubu sportowego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uprzejmie informuje, iż z dniem ................................................. r. siedziba Klubu mieści się na terenie powiatu suwalskiego adres: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ą korespondencję do Klubu należy kierować na adres: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pis Prezesa 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osobę lub osoby właściwe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do podpisywania tego rodzaju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dokumentów określa statut) 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Uwaga: 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ostępowanie o wpis zmiany adresu kończy się wydaniem decyzji administracyjnej.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Od wydania ww. decyzji nie pobiera się opłaty skarbowej </w:t>
      </w:r>
      <w:r>
        <w:rPr>
          <w:sz w:val="16"/>
          <w:szCs w:val="16"/>
        </w:rPr>
        <w:t>(podstawa prawna: art.2 ust.1 lit. g ustawy z dnia 16 listopada 2006 r. o opłacie skarbowej (Dz. U. z 2023 r. poz. 2111 z późn. zm.).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03:00Z</dcterms:created>
  <dc:creator>b.ciesluk</dc:creator>
  <dc:description/>
  <cp:keywords/>
  <dc:language>en-US</dc:language>
  <cp:lastModifiedBy>b.ciesluk</cp:lastModifiedBy>
  <cp:lastPrinted>2019-08-06T11:36:00Z</cp:lastPrinted>
  <dcterms:modified xsi:type="dcterms:W3CDTF">2025-04-01T10:44:00Z</dcterms:modified>
  <cp:revision>9</cp:revision>
  <dc:subject/>
  <dc:title>Załącznik Nr 6 </dc:title>
</cp:coreProperties>
</file>