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 xml:space="preserve">Załącznik Nr 5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ZMIANY SKŁADU KOMISJI REWIZYJNEJ KLUB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ując w załączeniu Protokół z Walnego Zebrania Członków, które odbyło się w dniu.......................................... r. wraz z Uchwałą Nr .............. z dnia....................................... podjętą przez Walne Zebranie Członków Klubu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osimy o dokonanie zmiany składu Komisji Rewizyjnej Klub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 prowadzonej przez Starostę Suwalskiego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następujący spos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. odwołano z Komisji Rewizyjnej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anią(a)................................ ............................................. 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. wybrano do Komisji Rewizyjnej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Panią(a)................................ ............................................. 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Prezes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 rodzaju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dokumentów określa statut)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i: </w:t>
      </w:r>
    </w:p>
    <w:p>
      <w:pPr>
        <w:pStyle w:val="Default"/>
        <w:spacing w:before="0" w:after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otokół z Walnego Zebrania Członków;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chwała Nr ...... z dnia....... w sprawie zmiany składu Komisji Rewizyjnej Klub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waga: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stępowanie o wpis składu osobowego Komisji Rewizyjnej kończy się wydaniem decyzji administracyjnej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decyzji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zm.)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1:00Z</dcterms:created>
  <dc:creator>b.ciesluk</dc:creator>
  <dc:description/>
  <cp:keywords/>
  <dc:language>en-US</dc:language>
  <cp:lastModifiedBy>b.ciesluk</cp:lastModifiedBy>
  <dcterms:modified xsi:type="dcterms:W3CDTF">2025-04-01T10:44:00Z</dcterms:modified>
  <cp:revision>6</cp:revision>
  <dc:subject/>
  <dc:title> Druk od 2018-08-14 </dc:title>
</cp:coreProperties>
</file>