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mitet Założycielski                                                          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/miejscowość, data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     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/pełna nazwa klubu/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150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arosta Suwalski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>ul. Świerkowa 60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>16 - 400 Suwałki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pl-PL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pl-PL"/>
        </w:rPr>
        <w:t>WNIOSEK</w:t>
      </w:r>
    </w:p>
    <w:p>
      <w:pPr>
        <w:pStyle w:val="Tekstpodstawowy2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>Na podstawie art. 4 ust. 4 i 7 ustawy z dnia 25 czerwca 2010 roku o sporcie</w:t>
        <w:br/>
        <w:t xml:space="preserve">(Dz. U. </w:t>
      </w:r>
      <w:r>
        <w:rPr>
          <w:rStyle w:val="H1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24, poz. 1488 z późn. zm.) wnosimy o dokonanie wpisu: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/pełna nazwa klubu/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siedzibą w ............................................................................................................................. </w:t>
        <w:br/>
        <w:t>/podać dokładny adres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/nr tel. kontaktowego – nieobowiązkowo/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br/>
        <w:t>do ewidencji klubów sportowych działających w formie stowarzyszenia, których statuty nie przewidują prowadzenia działalności gospodarczej.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kstpodstawowy21"/>
        <w:spacing w:lineRule="auto" w:line="360"/>
        <w:ind w:left="4248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pisy Członków Komitetu Założycielskiego: </w:t>
      </w:r>
    </w:p>
    <w:p>
      <w:pPr>
        <w:pStyle w:val="Tekstpodstawowy21"/>
        <w:numPr>
          <w:ilvl w:val="0"/>
          <w:numId w:val="3"/>
        </w:numP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numPr>
          <w:ilvl w:val="0"/>
          <w:numId w:val="3"/>
        </w:numP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numPr>
          <w:ilvl w:val="0"/>
          <w:numId w:val="3"/>
        </w:numPr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2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łączniki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tokół z Zebrania Założycielskiego (załącznik nr 2). </w:t>
      </w:r>
    </w:p>
    <w:p>
      <w:pPr>
        <w:pStyle w:val="Default"/>
        <w:numPr>
          <w:ilvl w:val="0"/>
          <w:numId w:val="2"/>
        </w:numPr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założycieli zawierająca następujące dane: imię i nazwisko, datę i miejsce urodzenia, miejsce zamieszkania oraz własnoręczny podpis (załącznik nr 10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powołania klubu sportowego (załącznik nr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przyjęcia Statutu klubu sportowego (załącznik nr 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wyboru Komitetu Założycielskiego (załącznik nr 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atut w 2 egzemplarz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wód wpłaty opłaty skarbowej w wysokości 10 zł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Klauzula informacyjna dotycząca przetwarzania danych osobowych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Administratorem Państwa danych osobowych jes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: Starosta Suwalski z siedzibą w Suwałkach, ul. Świerkowa 60, 16-400 Suwałki, e-mail: </w:t>
      </w:r>
      <w:hyperlink r:id="rId2">
        <w:r>
          <w:rPr>
            <w:rStyle w:val="InternetLink"/>
            <w:sz w:val="24"/>
            <w:szCs w:val="24"/>
            <w:lang w:val="pl-PL"/>
          </w:rPr>
          <w:t>bok@powiat.suwalski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, tel.: 87 565 92 00, fax: 87 566 47 1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jakichkolwiek pytań dotyczących przetwarzania danych osobowych w Starostwie Powiatowym w Suwałkach można kontaktować się z Inspektorem ochrony danych pod adresem: Starostwo Powiatowe, ul. Świerkowa 60, 16-400 Suwałki, e-mail: </w:t>
      </w:r>
      <w:hyperlink r:id="rId3">
        <w:r>
          <w:rPr>
            <w:rStyle w:val="InternetLink"/>
            <w:sz w:val="24"/>
            <w:szCs w:val="24"/>
            <w:lang w:val="pl-PL"/>
          </w:rPr>
          <w:t>iod@powiat.suwalski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, tel.: 87 565 92 0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ństwa dane osobowe przetwarzane są na podstawie przepisów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pl-PL"/>
        </w:rPr>
        <w:t>. Starosta Suwalski przetwarza dane w celu dokonania wpisu, zmian oraz wykreślenia wpisu w ewidencji klubów sportowych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działających w formie stowarzyszenia, których statuty nie przewidują prowadzenia działalności gospodarcz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Podanie danych osobowych jest wymogiem ustawowym. </w:t>
      </w:r>
      <w:r>
        <w:rPr>
          <w:rFonts w:cs="Times New Roman" w:ascii="Times New Roman" w:hAnsi="Times New Roman"/>
          <w:sz w:val="24"/>
          <w:szCs w:val="24"/>
          <w:lang w:val="pl-PL"/>
        </w:rPr>
        <w:t>Jesteście Państwo zobowiązani do podania swoich danych osobowych, których zakres wynika z przepisów prawa, a konsekwencją niepodania tych danych będzie pozostawienie wniosku bez rozpatrzenia.</w:t>
      </w: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anie numeru telefonu jest dobrowolne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nie wpływa na cel, w jakim dane zostały zebrane, jednakże ułatwi i przyspieszy kontakt z wnioskodawcą i/lub innym uczestnikiem postęp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W przypadku pozyskania danych osobowych w sposób inny niż od osoby, której dane dotyczą, przetwarzane są następujące kategorie odnośnych dan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imiona i nazwiska, data i miejsce urodzenia oraz miejsce zamieszkania założycieli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imiona, nazwiska i funkcje osób wchodzących w skład zarządu i organu kontroli wewnętrz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dane osób upoważnionych do zaciągania zobowiązań majątk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W przypadku pozyskania danych osobowych w sposób inny niż od osoby, której dane dotyczą, przetwarzane dane osobowe pochodzą od osób reprezentujących klub sport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aństwa dane osobowe będą przetwarzane przez czas określony w przepisach archiwalnych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ją Państwo prawo do: żądania dostępu do danych osobowych Państwa dotyczących, ich sprostowania (poprawienia), ograniczenia przetwarzania tych danych oraz usunięcia w sytuacji, gdy przetwarzanie danych nie następuje w celu wywiązania się z obowiązku wynikającego z przepisu praw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aństwa dane osobow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mogą być przekazywane lub udostępniane innym organom i podmiotom wyłącznie na uzasadniony wniosek i na podstawie obowiązujących przepisów praw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żeli uznają Państwo, że przetwarzanie Państwa danych osobowych jest nieprawidłowe, mają Państwo prawo wniesienia skargi do organu nadzorczego – Prezesa Urzędu Ochrony Danych Osobowych, ul. Stawki 2, 00-193 Warszaw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rakcie przetwarzania Państwa danych osobowych nie dochodzi do zautomatyzowanego podejmowania decyzji ani do profil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ustawa z dnia 7 kwietnia 1989 r. – Prawo o stowarzyszeniach (Dz. U. z 2020 r., poz. 2261), ustawa z dnia 25 czerwca 2010 r. o sporcie (Dz. U. z 2024 r., poz. 1488 z późn. zm.), ustawa z dnia 14 czerwca 1960 r. Kodeks postępowania administracyjnego (Dz. U. z 2020 r., poz. 256 z późn. zm.), rozporządzenie Ministra Sportu i Turystyki z dnia 18 października 2011 r. w sprawie ewidencji klubów sportowych (Dz. U. Nr 243, poz. 1449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art. 6 ust. 1 lit. c rozporządzenia Parlamentu Europejskiego i Rady (UE) 2016/679 z dnia 27 kwietnia 2016 r. w sprawie ochrony osób fizycznych w związku z przetwarzaniem danych osobowych i w sprawie swobodnego przepływu takich danych oraz uchylenia dyrektywy 95/46/WE (ogólne rozporządzenie o ochronie danych) (Dz. Urz. UE. L Nr 119, str. 1 z późn. zm.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rt. 6 ust. 1 lit. a rozporządzenia Parlamentu Europejskiego i Rady (UE) 2016/679 z dnia 27 kwietnia 2016 r. (…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wieczyście, tzn. przez okres minimum 25 lat dane będą przechowywane w Starostwie Powiatowym w Suwałkach, a po upływie tego okresu będą niezwłocznie przekazane do właściwego archiwum państwowego, zgodnie z przepisami ustawy z dnia 14 lipca 1983 r. o narodowym zasobie archiwalnym i archiwach (Dz. U. 2020 r. poz. 164 t.j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12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27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1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5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0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84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99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13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>
        <w:sz w:val="24"/>
        <w:szCs w:val="24"/>
        <w:rFonts w:ascii="Times New Roman" w:hAnsi="Times New Roman" w:cs="Times New Roman"/>
        <w:lang w:val="pl-PL" w:eastAsia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i w:val="false"/>
        <w:b/>
        <w:szCs w:val="24"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lang w:val="pl-PL" w:eastAsia="pl-PL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pl-PL" w:eastAsia="pl-PL" w:bidi="ar-SA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pl-PL"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character" w:styleId="Tekstpodstawowy2Znak">
    <w:name w:val="Tekst podstawowy 2 Znak"/>
    <w:qFormat/>
    <w:rPr>
      <w:rFonts w:ascii="Cambria" w:hAnsi="Cambria" w:cs="Cambria"/>
      <w:lang w:val="en-US" w:bidi="en-US"/>
    </w:rPr>
  </w:style>
  <w:style w:type="character" w:styleId="H1">
    <w:name w:val="h1"/>
    <w:basedOn w:val="Domylnaczcionka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k@powiat.suwalski.pl" TargetMode="External"/><Relationship Id="rId3" Type="http://schemas.openxmlformats.org/officeDocument/2006/relationships/hyperlink" Target="mailto:iod@powiat.suwalski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1:00Z</dcterms:created>
  <dc:creator>SP Węgorzewo</dc:creator>
  <dc:description/>
  <cp:keywords/>
  <dc:language>en-US</dc:language>
  <cp:lastModifiedBy>b.ciesluk</cp:lastModifiedBy>
  <cp:lastPrinted>2020-05-07T11:20:00Z</cp:lastPrinted>
  <dcterms:modified xsi:type="dcterms:W3CDTF">2025-04-01T10:42:00Z</dcterms:modified>
  <cp:revision>6</cp:revision>
  <dc:subject/>
  <dc:title>……………………………………</dc:title>
</cp:coreProperties>
</file>